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ГОТОВКИ </w:t>
      </w:r>
    </w:p>
    <w:p>
      <w:pPr>
        <w:pStyle w:val="Normal"/>
        <w:jc w:val="center"/>
        <w:rPr/>
      </w:pPr>
      <w:r>
        <w:rPr>
          <w:b/>
        </w:rPr>
        <w:t>заключительного этапа Всероссийской олимпиады профессионального ма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лимпиад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03"/>
        <w:gridCol w:w="3685"/>
      </w:tblGrid>
      <w:tr>
        <w:trPr>
          <w:trHeight w:val="11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мероприят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</w:tr>
      <w:tr>
        <w:trPr>
          <w:trHeight w:val="11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бразовательная организация, на базе которой планируется проведение олимпиад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лючительного этапа  олимпиады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УГ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олимпиады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и место проведения церемоний открытия и закры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евые участники </w:t>
            </w:r>
            <w:r>
              <w:rPr>
                <w:rFonts w:cs="Times New Roman" w:ascii="Times New Roman" w:hAnsi="Times New Roman"/>
                <w:i/>
              </w:rPr>
              <w:t>(глава субъекта РФ, представители Правительства субъекта РФ, органов исполнительной власти, представители руководства крупнейших компа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председатель организационного комитета, оператор олимпиад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актные данные </w:t>
            </w:r>
            <w:r>
              <w:rPr>
                <w:rFonts w:cs="Times New Roman" w:ascii="Times New Roman" w:hAnsi="Times New Roman"/>
                <w:i/>
              </w:rPr>
              <w:t>(адрес, с указанием ФИО ответственного лица, контактный телефон, мобильный телеф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e-mail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место проведения олимпи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место размещение участников и сопровождающ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участников  соревн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субъектов 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кольников, которые планируют посетить площадки олимпи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ое количество членов жюри </w:t>
            </w:r>
            <w:r>
              <w:rPr>
                <w:rFonts w:cs="Times New Roman" w:ascii="Times New Roman" w:hAnsi="Times New Roman"/>
                <w:i/>
              </w:rPr>
              <w:t>(состав жюри должен быть согласован с МОН и утвержден председателем оргкомитета за месяц до открытия олимпиад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лимпиа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новные стать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сточ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ные </w:t>
            </w:r>
            <w:r>
              <w:rPr>
                <w:rFonts w:cs="Times New Roman" w:ascii="Times New Roman" w:hAnsi="Times New Roman"/>
                <w:i/>
              </w:rPr>
              <w:t>(средства регионального бюджета, бюджетов регионов-участников, средства учебных заведе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е партнеры олимпиады и спонсо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тернет-сайт олимпи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аунты в социальных сет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И, ответственное лицо от Оргкомитета, </w:t>
            </w:r>
            <w:r>
              <w:rPr>
                <w:rFonts w:cs="Times New Roman" w:ascii="Times New Roman" w:hAnsi="Times New Roman"/>
                <w:i/>
              </w:rPr>
              <w:t>(представитель органа исполнительной власти)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 xml:space="preserve">-сопровождение олимпиады </w:t>
            </w:r>
            <w:r>
              <w:rPr>
                <w:rFonts w:cs="Times New Roman" w:ascii="Times New Roman" w:hAnsi="Times New Roman"/>
                <w:i/>
              </w:rPr>
              <w:t>(ФИО, контактные данны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программа олимпиа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сновные направления, ключевые спикеры и участни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ая программа олимпи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рофориентационных мероприятий для школь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тбора и подготовки волонт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, регламентирующих процесс подготовки и проведения олимпи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ое количество наград в номин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призы победителям, в том числе и от партнеров и спонсор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е практики подготовки кадров по специальности, транслируемые в рамках олимпиады (наименование, источник, форма трансля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eastAsia="Times New Roman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57:00Z</dcterms:created>
  <dc:creator>Картошкин Сергей Александрович</dc:creator>
  <dc:description/>
  <dc:language>en-US</dc:language>
  <cp:lastModifiedBy>кп</cp:lastModifiedBy>
  <dcterms:modified xsi:type="dcterms:W3CDTF">2019-03-31T10:57:00Z</dcterms:modified>
  <cp:revision>2</cp:revision>
  <dc:subject/>
  <dc:title/>
</cp:coreProperties>
</file>