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уро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едмет: </w:t>
      </w:r>
      <w:r>
        <w:rPr>
          <w:rFonts w:cs="Times New Roman CYR" w:ascii="Times New Roman CYR" w:hAnsi="Times New Roman CYR"/>
          <w:bCs/>
          <w:sz w:val="28"/>
          <w:szCs w:val="28"/>
        </w:rPr>
        <w:t>Хим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ласс: </w:t>
      </w:r>
      <w:r>
        <w:rPr>
          <w:rFonts w:cs="Times New Roman CYR" w:ascii="Times New Roman CYR" w:hAnsi="Times New Roman CYR"/>
          <w:bCs/>
          <w:sz w:val="28"/>
          <w:szCs w:val="28"/>
        </w:rPr>
        <w:t>8 класс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азовый учебник: </w:t>
      </w:r>
      <w:r>
        <w:rPr>
          <w:rFonts w:cs="Times New Roman" w:ascii="Times New Roman" w:hAnsi="Times New Roman"/>
          <w:sz w:val="28"/>
          <w:szCs w:val="28"/>
        </w:rPr>
        <w:t xml:space="preserve">- Химия. 8 класс: учеб. для общеобразоват. организаций с прил. на электронном носителе/ Г.Е.Рудзитис, Ф.Г. Фельдман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«Валентность химических элементов»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Сформировать понятие валентност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пособствовать формированию умения составлять формулы по валентности и определять валентность атомов элементов по формулам веще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кцентировать внимание школьников на возможности интеграции курсов химии, математи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разовательны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ить формирование представления  о валентност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еспечить знания обучающихся  о валентности элемент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беспечить умение обучающихся  определять валентность элементов по периодической системе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еспечить умение обучающихся определять валентность элементов  по формулам и составлять формулы по валент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ны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ть условия для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оспитания сознательного и серьезного отношения обучающихся к учебной  дисциплин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я умения участвовать в обсуждении, отстаивать свою точку зрения, уважая точку зрения других людей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оспитания умения слушать других, культуры речи, обще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оспитания способности сопереживать товарищам при их неудачах, радоваться их успеха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оспитания потребности в овладении специальными знаниями, умениями, навык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я таких качеств личности, как ответственное отношение к порученному делу, умение объективно оценивать результаты своего труд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оспитания веры в свои силы и потребности раскрыть потенциальные способност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оспитания умения управлять собой, своим поведение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вивающ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ть условия дл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вития мышления</w:t>
      </w:r>
      <w:r>
        <w:rPr>
          <w:rFonts w:cs="Times New Roman" w:ascii="Times New Roman" w:hAnsi="Times New Roman"/>
          <w:sz w:val="28"/>
          <w:szCs w:val="28"/>
        </w:rPr>
        <w:t xml:space="preserve"> обучающихся, умения анализировать, сравнивать, обобщать, систематизировать, выделять существенные признаки и свойства объектов, классифицировать факты, делать вывод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вития у обучающихся рефлексивной деятельност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вития у обучающихся умений формулировать проблемы, предлагать пути их ре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итерии достижения цели урока</w:t>
      </w:r>
      <w:r>
        <w:rPr>
          <w:rFonts w:cs="Times New Roman CYR" w:ascii="Times New Roman CYR" w:hAnsi="Times New Roman CYR"/>
          <w:sz w:val="28"/>
          <w:szCs w:val="28"/>
        </w:rPr>
        <w:t>: обучающийся знает понятие «валентность», умеет пользоваться периодической системой для нахождения валентности элементов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 CYR" w:ascii="Times New Roman CYR" w:hAnsi="Times New Roman CYR"/>
          <w:sz w:val="28"/>
          <w:szCs w:val="28"/>
        </w:rPr>
        <w:t xml:space="preserve"> умеет: определять валентность элементов по формуле и составлять формулы по валент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Тип урока:</w:t>
      </w:r>
      <w:r>
        <w:rPr>
          <w:rFonts w:cs="Times New Roman CYR" w:ascii="Times New Roman CYR" w:hAnsi="Times New Roman CYR"/>
          <w:sz w:val="28"/>
          <w:szCs w:val="28"/>
        </w:rPr>
        <w:t xml:space="preserve"> урок открытия новых знани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Форма урока:</w:t>
      </w:r>
      <w:r>
        <w:rPr>
          <w:rFonts w:cs="Times New Roman CYR" w:ascii="Times New Roman CYR" w:hAnsi="Times New Roman CYR"/>
          <w:sz w:val="28"/>
          <w:szCs w:val="28"/>
        </w:rPr>
        <w:t xml:space="preserve"> комбинированный урок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ловия обеспечения учебной деятельност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МК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Г.Е.Рудзитис, Ф.Г. Фельдман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хнология: </w:t>
      </w:r>
      <w:r>
        <w:rPr>
          <w:rFonts w:cs="Times New Roman CYR" w:ascii="Times New Roman CYR" w:hAnsi="Times New Roman CYR"/>
          <w:sz w:val="28"/>
          <w:szCs w:val="28"/>
        </w:rPr>
        <w:t>технология развития критического мышления, системно-деятельностный подх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атериально-техническое обеспечение: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омпьютер, мультимедийный проектор,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езент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Power Point,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имия. 8 класс: учеб. для общеобразоват. организаций с прил. на электронном носителе/ Г.Е.Рудзитис, Ф.Г. Фельдман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дактический материал для обучающихся –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иодическая система химических элементов Д.И. Менделеев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рточки с контекстными заданиями для индивидуальной самостоятельной   работы;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кеты (для рефлексии). </w:t>
      </w:r>
    </w:p>
    <w:p>
      <w:pPr>
        <w:pStyle w:val="Normal"/>
        <w:widowControl w:val="false"/>
        <w:tabs>
          <w:tab w:val="clear" w:pos="708"/>
          <w:tab w:val="left" w:pos="1429" w:leader="none"/>
        </w:tabs>
        <w:spacing w:lineRule="auto" w:line="360" w:before="0" w:after="0"/>
        <w:jc w:val="center"/>
        <w:rPr/>
      </w:pPr>
      <w:r>
        <w:rPr/>
        <w:t>СТРУКТУРА И ХОД УРОКА</w:t>
      </w:r>
    </w:p>
    <w:tbl>
      <w:tblPr>
        <w:tblW w:w="145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75"/>
        <w:gridCol w:w="3900"/>
        <w:gridCol w:w="4020"/>
        <w:gridCol w:w="3780"/>
      </w:tblGrid>
      <w:tr>
        <w:trPr>
          <w:trHeight w:val="2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№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определение к деятельности. Организационный момент 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ветствует обучающихся, определяет готовность к уроку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Calibri"/>
                <w:sz w:val="24"/>
                <w:szCs w:val="24"/>
              </w:rPr>
            </w:pPr>
            <w:r>
              <w:rPr>
                <w:rFonts w:cs="Calibri" w:ascii="Times New Roman CYR" w:hAnsi="Times New Roman CYR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ветствуют учителя, проверяют свои рабочие места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ммуникативные: планирование учебного сотрудничества с учителем и сверстниками.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изация знаний и фиксация затруднений в деятельности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химическая формула?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Что такое качественный и количественный состав вещества?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 показывают индекс и коэффициент в химической формуле?</w:t>
              <w:br/>
              <w:t>4. Что такое относительная молекулярная масса, как она обозначается и как рассчитывается?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здает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блемную ситуацию путем предложения задания: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дание (слайд 2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Что означает следующая запись: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O, 5O2, 2O2, 4H2O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дание 2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ссчитаем Мr молекулы следующего вещества Са3(РО4)2  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твечают на вопросы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яют задание –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О – три атома кислорода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О2 – пять молекул кислорода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О2 – две молекулы кислорода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2О – четыре молекулы воды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 задание у доски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r(Са3(РO4)2) = Ar(Са)3 + Ar(Р)2 + Ar(O)8 = 120 + 62 + 128 = 310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огические – анализ объектов с целью выделения состава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ммуникативные: планирование учебного сотрудничества с учителем и сверстникам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Calibri"/>
                <w:sz w:val="24"/>
                <w:szCs w:val="24"/>
              </w:rPr>
            </w:pPr>
            <w:r>
              <w:rPr>
                <w:rFonts w:cs="Calibri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880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ка учебной задачи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здает условия для формулирования темы, цел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урока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как же узнают состав каждого веществ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того чтобы ответить на этот вопрос и сформулировать тему урока, учитель предлагает обучающимся выполнить задания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 основе прослушанной информации учитель предлагает сделать вывод, о какой характеристике элемента идет речь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. Какова будет тема урока? Цель? Что мы можем узнать о валентности элементов?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та обучающихся.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м несколько формул веществ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3:На слайде приведены примеры соединений водорода и кислорода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можете сказать о формулах приведенных соединений?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. Формулируют тему урока, цель и задачи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гулятивные: целеполагание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ммуникативные: постановка вопросов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знавательные: общеучебные –самостоятельное выделение и формулирование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знавательной цели.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проекта выхода из затруднения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уется работа по изучению таблицы № 3 стр. 56 учебника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бъясняет правила пользования периодической системой химических элементов для нахождения валентности элемен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7,8 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демонстриру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слайде 9, 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оставление формулы по валентности и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я валентности по формуле 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бота с таблицей 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"Валентность некоторых элементов в химических соединениях"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амостоятельное изучение нового материала в форме индивидуальной деятельности. 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ись в тетради.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учающиеся прослушивают материал, делают записи в тетрад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учающиеся прослушивают материал, делают записи в тетрад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ммуникативные: инициативное сотрудничество в поиске и выборе информации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гулятивные:  самостоятельно анализируют условия достижения цели на основе учета выделенных учителем ориентиров действия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бщеучебные – смысловое чтение, поиск и выделение необходимой информации, умение структурировать знания;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огические – построение логической цепочки рассуждений, анализ, синтез.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ичное закрепление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по отработке умений определять валентность элементов в формул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по отработке умений составлять формулы бинарных соединений по валентности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бучающихся с таблицами.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д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айд 11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стовые задания стр.58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контроль, оценка, коррекция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>Познавательные: общеучебные.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организует деятельность по применению новых зн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ует выполнение обучающимися заданий, корректирует, оценивает их деятельность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обучающихся с карточками заданий, по вариантам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осуществляют  самопроверку заданий. Оценивают результаты своей работы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нтроль, коррекция, выделение и осознание того, что уже усвоено и что еще подлежит усвоению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чностные: самоопределение.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деятельности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 урока)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ефлексию 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орме анкетирования (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слайд 12)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 уроке я работал(а):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/пассивно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воей работой на уроке я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лен/ не доволен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рок для меня показался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м/ длинным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 урок я: 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л(а)/ устал(а)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ое настроение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о лучше/ стало хуже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атериал урока мне был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ен/ не понятен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ен/ скучен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машнее задание мне кажется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им/ трудным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ся предлагается заполнить анкету. Обучающиеся осуществляют самоанализ, дают качественную и количественную оценку урока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чностные: смыслообразова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ие с достаточной полнотой и точностью выражать свои мысли.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шнее задание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ормулирует задание, комментируя его по необходимости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граф 16,17, вопросы 1 – 2, стр.60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оспринимают информацию, фиксируют задание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убенко В.А. СОШ № 6 г. Севастополь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убенко В.А. СОШ № 6 г. Севастополь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76907/pril1.pp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5:10:00Z</dcterms:created>
  <dc:creator>Галя</dc:creator>
  <dc:description/>
  <cp:keywords/>
  <dc:language>en-US</dc:language>
  <cp:lastModifiedBy>HP</cp:lastModifiedBy>
  <cp:lastPrinted>2014-12-10T22:53:00Z</cp:lastPrinted>
  <dcterms:modified xsi:type="dcterms:W3CDTF">2015-02-02T21:49:00Z</dcterms:modified>
  <cp:revision>7</cp:revision>
  <dc:subject/>
  <dc:title>Технологическая карта урока</dc:title>
</cp:coreProperties>
</file>