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</w:r>
    </w:p>
    <w:p>
      <w:pPr>
        <w:pStyle w:val="Heading"/>
        <w:ind w:left="10620" w:firstLine="708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Приложение 1.11</w:t>
      </w:r>
    </w:p>
    <w:p>
      <w:pPr>
        <w:pStyle w:val="Normal"/>
        <w:autoSpaceDE w:val="false"/>
        <w:ind w:left="10620" w:firstLine="708"/>
        <w:rPr/>
      </w:pPr>
      <w:r>
        <w:rPr/>
        <w:t>к приказу ГАОУ ПО ИР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</w:rPr>
        <w:t xml:space="preserve">Перечень показателей профессиональной деятельности педагогического работника 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для установления соответствия квалификационной категории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</w:rPr>
        <w:t>«Педагог-методист»</w:t>
      </w:r>
    </w:p>
    <w:p>
      <w:pPr>
        <w:pStyle w:val="Normal"/>
        <w:rPr>
          <w:rStyle w:val="Printhid"/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277"/>
        <w:gridCol w:w="7229"/>
        <w:gridCol w:w="3402"/>
      </w:tblGrid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rinthid"/>
                <w:b/>
              </w:rPr>
              <w:t>№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выполне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балл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Руководство методическим объединением педагогических работников образовательной организации и активное участие в методической работе образователь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, подтверждающие систематическую и эффективную работу: </w:t>
            </w:r>
          </w:p>
          <w:p>
            <w:pPr>
              <w:pStyle w:val="Normal"/>
              <w:jc w:val="both"/>
              <w:rPr/>
            </w:pPr>
            <w:r>
              <w:rPr/>
              <w:t>- приказы;</w:t>
            </w:r>
          </w:p>
          <w:p>
            <w:pPr>
              <w:pStyle w:val="Normal"/>
              <w:jc w:val="both"/>
              <w:rPr/>
            </w:pPr>
            <w:r>
              <w:rPr/>
              <w:t>- положение о методическом объединении;</w:t>
            </w:r>
          </w:p>
          <w:p>
            <w:pPr>
              <w:pStyle w:val="Normal"/>
              <w:jc w:val="both"/>
              <w:rPr/>
            </w:pPr>
            <w:r>
              <w:rPr/>
              <w:t>- планы работы МО за последние два года;</w:t>
            </w:r>
          </w:p>
          <w:p>
            <w:pPr>
              <w:pStyle w:val="Normal"/>
              <w:jc w:val="both"/>
              <w:rPr/>
            </w:pPr>
            <w:r>
              <w:rPr/>
              <w:t>- протоколы заседаний методических объединений образовательной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раздел самоанализа, в котором: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/>
              <w:t xml:space="preserve">представлена система методической работы под руководством аттестуемого в образовательной организации; 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/>
              <w:t>отражены современные формы методической работы;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/>
              <w:t xml:space="preserve">отмечена роль в деятельности и обеспечении взаимодействия предметных, межпредметных и метапредметных методических объединений, ассоциаций, профессиональных сообществ на муниципальном (региональном) уровнях с представлением подтверждающих документов за анализируемый период (справки, благодарственные письма и др.); </w:t>
            </w:r>
          </w:p>
          <w:p>
            <w:pPr>
              <w:pStyle w:val="Normal"/>
              <w:jc w:val="both"/>
              <w:rPr/>
            </w:pPr>
            <w:r>
              <w:rPr/>
              <w:t>- отчеты о работе или аналитические справки, результаты тестирования, анкетирования о результативности работы методического объединения;</w:t>
            </w:r>
          </w:p>
          <w:p>
            <w:pPr>
              <w:pStyle w:val="Normal"/>
              <w:jc w:val="both"/>
              <w:rPr/>
            </w:pPr>
            <w:r>
              <w:rPr/>
              <w:t>- наградные документы;</w:t>
            </w:r>
          </w:p>
          <w:p>
            <w:pPr>
              <w:pStyle w:val="Normal"/>
              <w:jc w:val="both"/>
              <w:rPr/>
            </w:pPr>
            <w:r>
              <w:rPr/>
              <w:t>- друг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5 баллов - на уровне образовательн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балл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 разработкой (совершенствованием, адаптацией) программно-методического сопровождения образовательного процесса, в том числе методического сопровождения реализации инновационных образовательных программ и проектов в образователь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- перечень </w:t>
            </w:r>
            <w:r>
              <w:rPr>
                <w:bCs/>
                <w:iCs/>
              </w:rPr>
              <w:t>учебно-методической, программной документации, разработанной под руководством или при участии аттестуемог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ссылки на публикации (печатные издания, сайты, сетевые сообщества и др.), подтверждающие разработку и внедрение программных и методических материалов (под руководством аттестуемого); рецензии или отзывы, подтверждающие высокое качество программно-методических материалов; наградные документы за разработки программно-методических материалов при участии или под руководством аттестуемого; приказы о рабочих (творческих группах) под руководством аттестуемого, созданных для разработки учебно-методической и программной документаци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руг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От 0 до </w:t>
            </w:r>
            <w:r>
              <w:rPr>
                <w:bCs/>
                <w:iCs/>
              </w:rPr>
              <w:t>2 балл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 до 5 баллов - за каждую публикацию (при условии наличия рецензий/отзывов /наградных подтверждающих качество разработанных материалов) </w:t>
            </w:r>
          </w:p>
          <w:p>
            <w:pPr>
              <w:pStyle w:val="Normal"/>
              <w:jc w:val="both"/>
              <w:rPr/>
            </w:pPr>
            <w:r>
              <w:rPr/>
              <w:t>Баллы суммируются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0 балл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ая поддержка педагогических работников образовательной организации при подготовке к участию в профессиональных конкурса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анализ результатов деятельности по методическому сопровождению педагогов образовательной организации с целью их участия в профессиональных конкурсах;</w:t>
            </w:r>
          </w:p>
          <w:p>
            <w:pPr>
              <w:pStyle w:val="Normal"/>
              <w:jc w:val="both"/>
              <w:rPr/>
            </w:pPr>
            <w:r>
              <w:rPr/>
              <w:t>- дипломы, сертификаты и наградные документы, подтверждающие успехи профессиональной деятельности, в том числе участия в конкурсах сопровождаемых педагогов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2 баллов</w:t>
            </w:r>
          </w:p>
          <w:p>
            <w:pPr>
              <w:pStyle w:val="Normal"/>
              <w:jc w:val="both"/>
              <w:rPr/>
            </w:pPr>
            <w:r>
              <w:rPr/>
              <w:t>Победы педагогов, сопровождаемых педагогом-методистом в профессиональ-ных конкурсах: на уровне ОО – 1 балл; на муниципальном уровне – 2 балла; на региональном уровне – 5 баллов; на федеральном уровне – 10 баллов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2 балл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Участие в методической поддержке (сопровождении) педагогических работников</w:t>
            </w:r>
            <w:r>
              <w:rPr>
                <w:b/>
                <w:bCs/>
                <w:iCs/>
              </w:rPr>
              <w:t xml:space="preserve"> образовательной организации, направленной </w:t>
            </w:r>
            <w:r>
              <w:rPr>
                <w:b/>
              </w:rPr>
              <w:t xml:space="preserve"> на их профессиональное развитие, преодоление профессиональных дефици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амоанализ результатов деятельности по методическому сопровождению педагогов образовательной организации с целью их участия в профессиональных конкурсах и преодоления профессиональных дефицитов и профессионального развития (представлена система индивидуально-ориентированного методического сопровождения педагогических работников образовательной организации с участием педагога-методист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дорожная карта (план, индивидуальный образовательный маршрут сопровождаемого педагога и др.) методического сопровождения педагогических работн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отзывы коллег, администрации (результаты опросов, анкетирования и т.д.)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сылки на электронные ресурсы (сайт, сетевые сообщества, чаты и т.д.), созданные аттестуемым с целью информирования, руководства и методической поддержки педагогических работников образовательной организ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результаты достижений сопровождения аттестуемым педагогических работников по итогам выявленных профессиональных дефицитов (в динамике, не менее, чем за два год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дипломы, сертификаты и наградные документы, подтверждающие успехи профессиональной деятельности методической направленности, в том числе сопровождаемых аттестуемым педаг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5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 до 5 баллов за каждый ИОМ (дорожную карту), разработанный при участии педагога-методиста </w:t>
            </w:r>
          </w:p>
          <w:p>
            <w:pPr>
              <w:pStyle w:val="Normal"/>
              <w:jc w:val="both"/>
              <w:rPr/>
            </w:pPr>
            <w:r>
              <w:rPr/>
              <w:t>1 балл за отзыв (не более 5 отзыв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балла за электронный ресур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0 до 2 баллов за каждого сопровождаемого педаг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0 до 2 баллов за каждого сопровождаемого педагога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5 балл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ача опыта  по применению в образовательной организации авторских учебных и (или) учебно-методических разрабо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/>
              <w:t>- документы, подтверждающие факт распространения собственного педагогического опыта (публикации работ, открытых мероприятий, участия в конференциях, семинаров с докладами и т.п. (справки, сертификаты, наградные документы, ссылки на сайт, публикации, другое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/>
              <w:t xml:space="preserve">- отзывы коллег и администрации о применении авторских учебных и (или) учебно-методических разработок, транслируемых и (или разработанных при участии, под руководством аттестуемого); рецензии на авторские учебные и (или учебно-методические разработки), разработанные при участии (под руководством) аттестуемого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/>
              <w:t>- документы, подтверждающие участие аттестуемого в экспертной деятельности (справки, сертификаты, наградные документы, приказы и т.п.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0"/>
              <w:jc w:val="both"/>
              <w:rPr/>
            </w:pPr>
            <w:r>
              <w:rPr/>
              <w:t>- результаты независимой экспертизы через систему дополнительного профессионального образования, в том числе на базе региональных (стажировочных) площад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0 баллов: на уровне образовательной организации – 3 балла; на муниципальном уровне – 5 баллов; на региональном уровне - 8 баллов; на федеральном уровне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 до 3 баллов за каждый отзыв/рецензию о внедрении авторских учебных и учебно-методических разработок в других образовательных организациях (не более 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 до 5 б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0 до 5 бал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8 баллов</w:t>
            </w:r>
          </w:p>
        </w:tc>
      </w:tr>
    </w:tbl>
    <w:p>
      <w:pPr>
        <w:pStyle w:val="Normal"/>
        <w:spacing w:before="0" w:after="120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"/>
        <w:ind w:firstLine="142"/>
        <w:rPr/>
      </w:pPr>
      <w:r>
        <w:rPr>
          <w:b/>
          <w:bCs/>
          <w:iCs/>
        </w:rPr>
        <w:t xml:space="preserve"> </w:t>
      </w:r>
      <w:r>
        <w:rPr>
          <w:b/>
        </w:rPr>
        <w:t>Минимальное количество баллов для установления квалификационной категории «педагог-методист» - 40 баллов</w:t>
      </w:r>
    </w:p>
    <w:p>
      <w:pPr>
        <w:pStyle w:val="Normal"/>
        <w:ind w:firstLine="142"/>
        <w:rPr/>
      </w:pPr>
      <w:r>
        <w:rPr>
          <w:b/>
        </w:rPr>
        <w:t xml:space="preserve"> </w:t>
      </w:r>
      <w:r>
        <w:rPr>
          <w:b/>
        </w:rPr>
        <w:t>Максимальное количество баллов для установления квалификационной категории «педагог-методист» - 60 балло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rinthid">
    <w:name w:val="print_hid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eastAsia="Calibri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4"/>
    <w:basedOn w:val="Heading4"/>
    <w:next w:val="Heading4"/>
    <w:qFormat/>
    <w:pPr>
      <w:numPr>
        <w:ilvl w:val="0"/>
        <w:numId w:val="0"/>
      </w:numPr>
      <w:spacing w:lineRule="auto" w:line="360" w:before="0" w:after="160"/>
      <w:outlineLvl w:val="9"/>
    </w:pPr>
    <w:rPr>
      <w:sz w:val="24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21:00Z</dcterms:created>
  <dc:creator>ОПО</dc:creator>
  <dc:description/>
  <cp:keywords/>
  <dc:language>en-US</dc:language>
  <cp:lastModifiedBy>Пользователь</cp:lastModifiedBy>
  <cp:lastPrinted>2023-09-04T15:55:00Z</cp:lastPrinted>
  <dcterms:modified xsi:type="dcterms:W3CDTF">2023-12-20T09:09:00Z</dcterms:modified>
  <cp:revision>14</cp:revision>
  <dc:subject/>
  <dc:title>Предложения в перечень показателей для методистов и старших методистов СПО</dc:title>
</cp:coreProperties>
</file>