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35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</w:tblGrid>
      <w:tr>
        <w:trPr>
          <w:trHeight w:val="1091" w:hRule="atLeast"/>
        </w:trPr>
        <w:tc>
          <w:tcPr>
            <w:tcW w:w="5135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риложение 1.8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приказу ГАОУ ПО ИРО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и показатели при аттестации на квалификационные категори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ических работников школ, учреждений дополнительного, дополнительного профессионального, среднего профессионального образования города Севастополя по должностям «методист», «старший методист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9268"/>
        <w:gridCol w:w="992"/>
        <w:gridCol w:w="4111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и 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во балл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данных</w:t>
            </w:r>
          </w:p>
        </w:tc>
      </w:tr>
      <w:tr>
        <w:trPr/>
        <w:tc>
          <w:tcPr>
            <w:tcW w:w="1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  Достижение обучающимися положительной динамики результатов освоения образовательных программ по итогам мониторингов, проводимых организацией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ониторингов эффективности образовательного процесса, результатов освоения образовате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-107" w:right="-109" w:firstLine="1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ртфолио учителя»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-107" w:right="-109" w:firstLine="1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ИС ЦОСС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ОО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Выявление и развитие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обучающихся в олимпиадах, конкурсах, выставках, научно-практических конференциях, проектно-исследовательской деятельности и др.: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гиональный уровень;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жрегиональный уровень: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ероссийский уровень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рлдскиллс Россия (Молодые профессионал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-107" w:right="-109" w:firstLine="1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ртфолио учителя»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-107" w:right="-109" w:firstLine="1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ИС ЦОСС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-107" w:right="-109" w:firstLine="1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ОО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-107" w:right="-109" w:firstLine="10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 аттестуемого педагогического работника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-24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ы, распоряжения ИРО, ДОиН</w:t>
            </w:r>
          </w:p>
        </w:tc>
      </w:tr>
      <w:tr>
        <w:trPr/>
        <w:tc>
          <w:tcPr>
            <w:tcW w:w="1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тодистом системы непрерывного образования педагогических кадров учреждения по профилю, включающей педагогическую учёбу, методическую учёбу, тренинги, педагогические чтения и т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ртфолио учител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ИС ЦО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 аттестуемого педагогического работник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обственных методических разработок (методических рекомендаций, конспектов уроков), опубликованных на сайте ИРО, в сборниках, журналах (в том числе электронных):</w:t>
            </w:r>
          </w:p>
          <w:p>
            <w:pPr>
              <w:pStyle w:val="Normal"/>
              <w:spacing w:lineRule="auto" w:line="240" w:before="0" w:after="0"/>
              <w:ind w:right="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и более разработки</w:t>
            </w:r>
          </w:p>
          <w:p>
            <w:pPr>
              <w:pStyle w:val="Normal"/>
              <w:spacing w:lineRule="auto" w:line="240" w:before="0" w:after="0"/>
              <w:ind w:right="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 разрабо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ртфолио учителя»</w:t>
            </w:r>
          </w:p>
          <w:p>
            <w:pPr>
              <w:pStyle w:val="Normal"/>
              <w:spacing w:lineRule="auto" w:line="240" w:before="0" w:after="0"/>
              <w:ind w:right="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ИС ЦОСС</w:t>
            </w:r>
          </w:p>
          <w:p>
            <w:pPr>
              <w:pStyle w:val="Normal"/>
              <w:spacing w:lineRule="auto" w:line="240" w:before="0" w:after="0"/>
              <w:ind w:right="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ИРО</w:t>
            </w:r>
          </w:p>
          <w:p>
            <w:pPr>
              <w:pStyle w:val="Normal"/>
              <w:spacing w:lineRule="auto" w:line="240" w:before="0" w:after="0"/>
              <w:ind w:right="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 аттестуемого педагогического работник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аучных или методических статей, опубликованных в профессиональных журналах, научных сборниках (в том числе электронных):</w:t>
            </w:r>
          </w:p>
          <w:p>
            <w:pPr>
              <w:pStyle w:val="Normal"/>
              <w:spacing w:lineRule="auto" w:line="240" w:before="0" w:after="0"/>
              <w:ind w:right="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и более статьи</w:t>
            </w:r>
          </w:p>
          <w:p>
            <w:pPr>
              <w:pStyle w:val="Normal"/>
              <w:spacing w:lineRule="auto" w:line="240" w:before="0" w:after="0"/>
              <w:ind w:right="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стат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ртфолио учителя»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ИС ЦОСС</w:t>
            </w:r>
          </w:p>
          <w:p>
            <w:pPr>
              <w:pStyle w:val="Normal"/>
              <w:spacing w:lineRule="auto" w:line="240" w:before="0" w:after="0"/>
              <w:ind w:right="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 аттестуемого педагогического работник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Style w:val="Bodytext2NotBold"/>
                <w:rFonts w:eastAsia="Tahoma"/>
                <w:b w:val="false"/>
                <w:b w:val="false"/>
              </w:rPr>
            </w:pPr>
            <w:r>
              <w:rPr>
                <w:rStyle w:val="Bodytext2NotBold"/>
                <w:rFonts w:eastAsia="Tahoma"/>
                <w:b w:val="false"/>
              </w:rPr>
              <w:t>Участие в работе творческих групп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Bodytext2NotBold"/>
                <w:rFonts w:eastAsia="Tahoma"/>
                <w:b w:val="false"/>
              </w:rPr>
              <w:t>- на региональном уровн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Bodytext2NotBold"/>
                <w:rFonts w:eastAsia="Tahoma"/>
                <w:b w:val="false"/>
                <w:b w:val="false"/>
              </w:rPr>
            </w:pPr>
            <w:r>
              <w:rPr>
                <w:rStyle w:val="Bodytext2NotBold"/>
                <w:rFonts w:eastAsia="Tahoma"/>
                <w:b w:val="false"/>
              </w:rPr>
              <w:t>- на уровне образователь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Style w:val="Bodytext2NotBold"/>
                <w:rFonts w:ascii="Times New Roman" w:hAnsi="Times New Roman" w:eastAsia="Tahoma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ртфолио учител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ИС ЦО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 аттестуемого педагогического работник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Bodytext2NotBold"/>
                <w:rFonts w:eastAsia="Tahoma"/>
                <w:b w:val="false"/>
              </w:rPr>
              <w:t>Участие в научно-практических конференциях, семинарах, круглых столах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Bodytext2NotBold"/>
                <w:rFonts w:eastAsia="Tahoma"/>
                <w:b w:val="false"/>
              </w:rPr>
              <w:t>-  всероссийского уровня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Bodytext2NotBold"/>
                <w:rFonts w:eastAsia="Tahoma"/>
                <w:b w:val="false"/>
                <w:b w:val="false"/>
              </w:rPr>
            </w:pPr>
            <w:r>
              <w:rPr>
                <w:rStyle w:val="Bodytext2NotBold"/>
                <w:rFonts w:eastAsia="Tahoma"/>
                <w:b w:val="false"/>
              </w:rPr>
              <w:t>- регионального уров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Style w:val="Bodytext2NotBold"/>
                <w:rFonts w:ascii="Times New Roman" w:hAnsi="Times New Roman" w:eastAsia="Tahoma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ртфолио учителя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ИС ЦОС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 аттестуемого педагогического работник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аботе жюри олимпиад, конкурсов, соревнований, чемпионатов, экспертной (аттестационной, конкурсной, предметно-методической) комиссии (кроме уровня образовательной организации), в качестве экспертов чемпиона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билимпикс: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едатель;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лены жюри: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3 и более мероприятиях;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1-2 мероприят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ртфолио учителя»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ИС ЦОСС</w:t>
            </w:r>
          </w:p>
          <w:p>
            <w:pPr>
              <w:pStyle w:val="Normal"/>
              <w:spacing w:lineRule="auto" w:line="240" w:before="0" w:after="0"/>
              <w:ind w:right="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 аттестуемого педагогического работника</w:t>
            </w:r>
          </w:p>
          <w:p>
            <w:pPr>
              <w:pStyle w:val="Style19"/>
              <w:snapToGrid w:val="false"/>
              <w:spacing w:before="0" w:after="0"/>
              <w:ind w:left="111" w:right="95" w:hanging="0"/>
              <w:jc w:val="center"/>
              <w:rPr>
                <w:color w:val="5B9BD5"/>
              </w:rPr>
            </w:pPr>
            <w:r>
              <w:rPr/>
              <w:t>Приказы, распоряжения ДОиН, ИРО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едагога в подготовке и проведении ГИА: (ВКР, Демонстрационный экзамен, ИКР-для СПО)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лен ГЭК, руководитель ППЭ, председатель предметной комиссии; ВКР, Демонстрационный экзамен, ИКР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мощник руководителя ППЭ; ВКР, Демонстрационный экзамен, ИКР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перт, член конфликтной комиссии;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ий специалист; ВКР, Демонстрационный экзамен, ИКР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тор в аудитории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Р, Демонстрационный экзамен, ИКР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тор вне аудитор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РЦИОКО</w:t>
            </w:r>
          </w:p>
          <w:p>
            <w:pPr>
              <w:pStyle w:val="Normal"/>
              <w:spacing w:lineRule="auto" w:line="240" w:before="0" w:after="0"/>
              <w:ind w:right="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ПОО СПО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jc w:val="both"/>
              <w:rPr/>
            </w:pPr>
            <w:r>
              <w:rPr>
                <w:rStyle w:val="Bodytext2NotBold"/>
                <w:rFonts w:eastAsia="Tahoma"/>
                <w:b w:val="false"/>
              </w:rPr>
              <w:t>Методическое сопровождение творческих инициатив и достижений педагогов (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зультативность участия педагогов в профессиональных конкурсах, определяемых приказами Министерства просвещения РФ, Департамента образования и науки города Севастополя, ИРО, ресурсных центров):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ник конкурса любого уровня;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зёр конкурса регионального уровня (регионального этапа Всероссийского конкурса);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бедитель конкурса регионального уровня (регионального этапа Всероссийского конкурса);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both"/>
              <w:rPr>
                <w:rFonts w:ascii="Times New Roman" w:hAnsi="Times New Roman" w:cs="Times New Roman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зёр заключительного этапа Всероссийского конкурса;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both"/>
              <w:rPr>
                <w:rFonts w:ascii="Times New Roman" w:hAnsi="Times New Roman" w:cs="Times New Roman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бедитель заключительного этапа Всероссийского конкур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double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ртфолио учителя»</w:t>
            </w:r>
          </w:p>
          <w:p>
            <w:pPr>
              <w:pStyle w:val="Normal"/>
              <w:spacing w:lineRule="auto" w:line="240" w:before="0" w:after="0"/>
              <w:ind w:lef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ИС ЦОСС</w:t>
            </w:r>
          </w:p>
          <w:p>
            <w:pPr>
              <w:pStyle w:val="Normal"/>
              <w:spacing w:lineRule="auto" w:line="240" w:before="0" w:after="0"/>
              <w:ind w:lef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ОО</w:t>
            </w:r>
          </w:p>
          <w:p>
            <w:pPr>
              <w:pStyle w:val="Normal"/>
              <w:spacing w:lineRule="auto" w:line="240" w:before="0" w:after="0"/>
              <w:ind w:lef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 аттестуемого педагогического работника </w:t>
            </w:r>
          </w:p>
          <w:p>
            <w:pPr>
              <w:pStyle w:val="Normal"/>
              <w:spacing w:lineRule="auto" w:line="240" w:before="0" w:after="0"/>
              <w:ind w:lef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, распоряжения ДОиН, ИРО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лирование опыта практических результатов профессиональной деятельности методиста с использованием современных технологий на методических мероприятиях разного уровня: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образовательной организации;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й уровень;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ональный уровень;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ежрегиональный уровень;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ероссийский уровен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ртфолио учителя»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ИС ЦОСС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ОО</w:t>
            </w:r>
          </w:p>
          <w:p>
            <w:pPr>
              <w:pStyle w:val="Normal"/>
              <w:spacing w:lineRule="auto" w:line="240" w:before="0" w:after="0"/>
              <w:ind w:right="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 аттестуемого педагогического работника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ind w:left="-108" w:right="9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ы, распоряжения ИРО, ДОиН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contextualSpacing/>
              <w:rPr>
                <w:rStyle w:val="Bodytext2NotBold"/>
                <w:rFonts w:eastAsia="Tahoma"/>
                <w:b w:val="false"/>
                <w:b w:val="false"/>
              </w:rPr>
            </w:pPr>
            <w:r>
              <w:rPr>
                <w:rStyle w:val="Bodytext2NotBold"/>
                <w:rFonts w:eastAsia="Tahoma"/>
                <w:b w:val="false"/>
              </w:rPr>
              <w:t>Организация и проведение методистом региональных семинаров, научно-практических конференций, мастер-классов, круглых столов и других научно-методических мероприятий разного уровня:</w:t>
            </w:r>
          </w:p>
          <w:p>
            <w:pPr>
              <w:pStyle w:val="Normal"/>
              <w:spacing w:lineRule="auto" w:line="240" w:before="0" w:after="0"/>
              <w:ind w:left="110" w:hanging="0"/>
              <w:contextualSpacing/>
              <w:rPr>
                <w:rStyle w:val="Bodytext2NotBold"/>
                <w:rFonts w:eastAsia="Tahoma"/>
                <w:b w:val="false"/>
                <w:b w:val="false"/>
              </w:rPr>
            </w:pPr>
            <w:r>
              <w:rPr>
                <w:rStyle w:val="Bodytext2NotBold"/>
                <w:rFonts w:eastAsia="Tahoma"/>
                <w:b w:val="false"/>
              </w:rPr>
              <w:t>- 10 и более мероприятий;</w:t>
            </w:r>
          </w:p>
          <w:p>
            <w:pPr>
              <w:pStyle w:val="Normal"/>
              <w:spacing w:lineRule="auto" w:line="240" w:before="0" w:after="0"/>
              <w:ind w:left="110" w:hanging="0"/>
              <w:contextualSpacing/>
              <w:rPr/>
            </w:pPr>
            <w:r>
              <w:rPr>
                <w:rStyle w:val="Bodytext2NotBold"/>
                <w:rFonts w:eastAsia="Tahoma"/>
                <w:b w:val="false"/>
              </w:rPr>
              <w:t>- 6-9 мероприятий;</w:t>
            </w:r>
          </w:p>
          <w:p>
            <w:pPr>
              <w:pStyle w:val="Normal"/>
              <w:spacing w:lineRule="auto" w:line="240" w:before="0" w:after="0"/>
              <w:ind w:left="110" w:hanging="0"/>
              <w:contextualSpacing/>
              <w:rPr>
                <w:rStyle w:val="Bodytext2NotBold"/>
                <w:rFonts w:eastAsia="Tahoma"/>
                <w:b w:val="false"/>
                <w:b w:val="false"/>
              </w:rPr>
            </w:pPr>
            <w:r>
              <w:rPr>
                <w:rStyle w:val="Bodytext2NotBold"/>
                <w:rFonts w:eastAsia="Tahoma"/>
                <w:b w:val="false"/>
              </w:rPr>
              <w:t>- менее 6 мероприят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Style w:val="Bodytext2NotBold"/>
                <w:rFonts w:ascii="Times New Roman" w:hAnsi="Times New Roman" w:eastAsia="Tahoma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ртфолио учител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ИС ЦО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 аттестуемого педагогического работник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, проведение и участие в мероприятиях профориентационного характера со школьниками и их родителями, а также в мероприятиях профессионального самоопределения студентов ПОО СП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, распоряжения О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аград, знаков отличия, благодарностей: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тное звание (начинающееся со слов «почетный», «заслуженный»);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грудный знак;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тная грамота или благодарность Министерства образования и науки (просвещения) РФ;</w:t>
            </w:r>
          </w:p>
          <w:p>
            <w:pPr>
              <w:pStyle w:val="Normal"/>
              <w:spacing w:lineRule="auto" w:line="240" w:before="0" w:after="0"/>
              <w:ind w:left="110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грамоты, благодарности Правительства Севастополя, Законодательного собрания, Департамента образования и наук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а Севастополя, других Департаментов Правительства Севастополя (за педагогическую деятельность);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моты ИРО, ресурсных цен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ind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ртфолио учителя»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ИС ЦОСС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1" w:right="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ОО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 аттестуемого педагогического работника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, распоряжения ИРО, ДОиН</w:t>
            </w:r>
          </w:p>
        </w:tc>
      </w:tr>
      <w:tr>
        <w:trPr/>
        <w:tc>
          <w:tcPr>
            <w:tcW w:w="1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Активное участие в работе методических объединений педагогических работников, в разработке программно-методического сопровождения образовательного процесса, профессиональных конкурсах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участия в профессиональных конкурсах, определяемых приказами Министерства просвещения РФ, Департамента образования и науки города Севастополя, ИРО, ресурсных центров: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участник конкурса уровня ОО, муниципального уровня;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зёр конкурса регионального уровня (регионального этапа Всероссийского конкурса);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бедитель конкурса регионального уровня (регионального этапа Всероссийского конкурса);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зёр заключительного этапа Всероссийского конкурса;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both"/>
              <w:rPr>
                <w:rFonts w:ascii="Times New Roman" w:hAnsi="Times New Roman" w:cs="Times New Roman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бедитель заключительного этапа Всероссийского конкур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double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ртфолио учител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ИС ЦО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 аттестуемого педагогического работ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, распоряжения ИРО, ДОиН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рабочей группой, творческой группой и другими творческими объединениями педагогических работников: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уровне образовательной организации;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региональном уровне.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ртфолио учителя»</w:t>
            </w:r>
          </w:p>
          <w:p>
            <w:pPr>
              <w:pStyle w:val="Normal"/>
              <w:spacing w:lineRule="auto" w:line="240" w:before="0" w:after="0"/>
              <w:ind w:right="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ИС ЦОСС</w:t>
            </w:r>
          </w:p>
          <w:p>
            <w:pPr>
              <w:pStyle w:val="Normal"/>
              <w:spacing w:lineRule="auto" w:line="240" w:before="0" w:after="0"/>
              <w:ind w:right="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ОО</w:t>
            </w:r>
          </w:p>
          <w:p>
            <w:pPr>
              <w:pStyle w:val="Normal"/>
              <w:spacing w:lineRule="auto" w:line="240" w:before="0" w:after="0"/>
              <w:ind w:right="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 аттестуемого педагогического работника</w:t>
            </w:r>
          </w:p>
          <w:p>
            <w:pPr>
              <w:pStyle w:val="Normal"/>
              <w:spacing w:lineRule="auto" w:line="240" w:before="0" w:after="0"/>
              <w:ind w:right="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ИРО, ДОиН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участие в работе региональных методических объединений: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ель МО ПОО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ель городского, районного МО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ель РУМ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-107" w:right="-109" w:firstLine="10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 аттестуемого педагогического работника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, распоряжения ОО, ИРО, ДОиН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" w:leader="none"/>
              </w:tabs>
              <w:spacing w:lineRule="auto" w:line="240" w:before="0" w:after="0"/>
              <w:ind w:left="11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но-методического сопровождения образовательного процесс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0" w:leader="none"/>
              </w:tabs>
              <w:spacing w:lineRule="auto" w:line="240" w:before="0" w:after="0"/>
              <w:ind w:left="11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рабочей программы для СП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0" w:leader="none"/>
              </w:tabs>
              <w:spacing w:lineRule="auto" w:line="240" w:before="0" w:after="0"/>
              <w:ind w:left="11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трех рабочих программ для СПО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более трех рабочих программ (инклюз.) для СП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ртфолио учител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ИС ЦО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 аттестуемого педагогического работник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функций: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ставника молодых специалистов (за одного);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ставника студентов-практикантов (за одного)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уководителя школы начинающего педагога;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еля школы молодого специали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ртфолио учител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ИС ЦО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ОО</w:t>
            </w:r>
          </w:p>
          <w:p>
            <w:pPr>
              <w:pStyle w:val="Normal"/>
              <w:spacing w:lineRule="auto" w:line="240" w:before="0" w:after="0"/>
              <w:ind w:right="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 аттестуемого педагогического работ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, распоряжения ИРО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ответствие суммы баллов квалификационной категори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58" w:type="dxa"/>
        <w:jc w:val="left"/>
        <w:tblInd w:w="35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78"/>
        <w:gridCol w:w="5578"/>
        <w:gridCol w:w="5602"/>
      </w:tblGrid>
      <w:tr>
        <w:trPr>
          <w:trHeight w:val="638" w:hRule="exac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NotBold"/>
                <w:rFonts w:eastAsia="Calibri"/>
                <w:b w:val="false"/>
                <w:bCs w:val="false"/>
              </w:rPr>
              <w:t>Должность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NotBold"/>
                <w:rFonts w:eastAsia="Calibri"/>
                <w:b w:val="false"/>
                <w:bCs w:val="false"/>
              </w:rPr>
              <w:t>Количество балл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NotBold"/>
                <w:rFonts w:eastAsia="Calibri"/>
                <w:b w:val="false"/>
                <w:bCs w:val="false"/>
              </w:rPr>
              <w:t>на первую квалификационную категорию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NotBold"/>
                <w:rFonts w:eastAsia="Calibri"/>
                <w:b w:val="false"/>
                <w:bCs w:val="false"/>
              </w:rPr>
              <w:t>Количество балл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NotBold"/>
                <w:rFonts w:eastAsia="Calibri"/>
                <w:b w:val="false"/>
                <w:bCs w:val="false"/>
              </w:rPr>
              <w:t>на высшую квалификационную категорию</w:t>
            </w:r>
          </w:p>
        </w:tc>
      </w:tr>
      <w:tr>
        <w:trPr>
          <w:trHeight w:val="552" w:hRule="exac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NotBold"/>
                <w:rFonts w:eastAsia="Calibri"/>
                <w:b w:val="false"/>
                <w:bCs w:val="false"/>
              </w:rPr>
              <w:t>Старший методист, методист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-30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 и более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993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ordiaUP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2NotBold">
    <w:name w:val="Body text (2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odytext2105ptNotBold">
    <w:name w:val="Body text (2) + 10.5 pt;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odytext2NotBoldItalic">
    <w:name w:val="Body text (2) + Not Bold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odytext2ImpactNotBoldItalic">
    <w:name w:val="Body text (2) + Impact;Not Bold;Italic"/>
    <w:qFormat/>
    <w:rPr>
      <w:rFonts w:ascii="Impact" w:hAnsi="Impact" w:eastAsia="Impact" w:cs="Impact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odytext210pt">
    <w:name w:val="Body text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Bodytext2Calibri115ptSpacing0pt">
    <w:name w:val="Body text (2) + Calibri;11.5 pt;Spacing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Bodytext41">
    <w:name w:val="Body text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ru-RU" w:bidi="ru-RU"/>
    </w:rPr>
  </w:style>
  <w:style w:type="character" w:styleId="Bodytext28pt">
    <w:name w:val="Body text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285ptNotBoldItalicSpacing0pt">
    <w:name w:val="Body text (2) + 8.5 pt;Not Bold;Italic;Spacing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Bodytext29ptNotBold">
    <w:name w:val="Body text (2) + 9 pt;Not Bold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Bodytext2Calibri85ptItalic">
    <w:name w:val="Body text (2) + Calibri;8.5 pt;Italic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Bodytext2105ptNotBoldSpacing0pt">
    <w:name w:val="Body text (2) + 10.5 pt;Not Bold;Spacing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odytext2CordiaUPC17pt">
    <w:name w:val="Body text (2) + CordiaUPC;17 pt"/>
    <w:qFormat/>
    <w:rPr>
      <w:rFonts w:ascii="CordiaUPC" w:hAnsi="CordiaUPC" w:eastAsia="CordiaUPC" w:cs="Cordi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Style16">
    <w:name w:val="Название Знак"/>
    <w:qFormat/>
    <w:rPr>
      <w:rFonts w:eastAsia="Calibri"/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74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5:02:00Z</dcterms:created>
  <dc:creator>Ivan</dc:creator>
  <dc:description/>
  <cp:keywords/>
  <dc:language>en-US</dc:language>
  <cp:lastModifiedBy>Пользователь</cp:lastModifiedBy>
  <cp:lastPrinted>2022-11-03T11:57:00Z</cp:lastPrinted>
  <dcterms:modified xsi:type="dcterms:W3CDTF">2023-12-20T09:07:00Z</dcterms:modified>
  <cp:revision>23</cp:revision>
  <dc:subject/>
  <dc:title/>
</cp:coreProperties>
</file>