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Cs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</w:rPr>
        <w:t>Приложение 1.10</w:t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</w:rPr>
        <w:t>к</w:t>
      </w:r>
      <w:r>
        <w:rPr>
          <w:sz w:val="24"/>
        </w:rPr>
        <w:t xml:space="preserve"> </w:t>
      </w:r>
      <w:r>
        <w:rPr>
          <w:b w:val="false"/>
          <w:sz w:val="24"/>
        </w:rPr>
        <w:t>приказу ГАОУ ПО ИРО</w:t>
      </w:r>
    </w:p>
    <w:p>
      <w:pPr>
        <w:pStyle w:val="Heading"/>
        <w:jc w:val="left"/>
        <w:rPr>
          <w:rFonts w:ascii="Times New Roman,Bold;Times New Roman" w:hAnsi="Times New Roman,Bold;Times New Roman" w:cs="Times New Roman,Bold;Times New Roman"/>
          <w:b w:val="false"/>
          <w:b w:val="false"/>
          <w:bCs w:val="false"/>
          <w:sz w:val="24"/>
          <w:lang w:val="ru-RU"/>
        </w:rPr>
      </w:pPr>
      <w:r>
        <w:rPr>
          <w:rFonts w:cs="Times New Roman,Bold;Times New Roman" w:ascii="Times New Roman,Bold;Times New Roman" w:hAnsi="Times New Roman,Bold;Times New Roman"/>
          <w:b w:val="false"/>
          <w:bCs w:val="false"/>
          <w:sz w:val="24"/>
          <w:lang w:val="ru-RU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 xml:space="preserve">Перечень показателей профессиональной деятельности педагогического работника 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для установления соответствия квалификационной категории</w:t>
      </w:r>
    </w:p>
    <w:p>
      <w:pPr>
        <w:pStyle w:val="Normal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</w:rPr>
        <w:t xml:space="preserve"> </w:t>
      </w:r>
      <w:r>
        <w:rPr>
          <w:rFonts w:cs="Times New Roman,Bold;Times New Roman" w:ascii="Times New Roman,Bold;Times New Roman" w:hAnsi="Times New Roman,Bold;Times New Roman"/>
          <w:b/>
          <w:bCs/>
        </w:rPr>
        <w:t>«Педагог-наставник»</w:t>
      </w:r>
    </w:p>
    <w:p>
      <w:pPr>
        <w:pStyle w:val="Normal"/>
        <w:rPr>
          <w:rStyle w:val="Printhid"/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277"/>
        <w:gridCol w:w="7087"/>
        <w:gridCol w:w="3402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rinthid"/>
                <w:b/>
              </w:rPr>
              <w:t>№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</w:rPr>
              <w:t>Показа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,Bold;Times New Roman" w:hAnsi="Times New Roman,Bold;Times New Roman" w:cs="Times New Roman,Bold;Times New Roman"/>
                <w:b/>
                <w:b/>
                <w:bCs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</w:rPr>
              <w:t>Документы, подтверждающие выполне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,Bold;Times New Roman" w:hAnsi="Times New Roman,Bold;Times New Roman" w:cs="Times New Roman,Bold;Times New Roman"/>
                <w:sz w:val="20"/>
                <w:szCs w:val="20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</w:rPr>
              <w:t>Оценка в балл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b/>
                <w:bCs/>
                <w:iCs/>
              </w:rPr>
              <w:t>Руководство практической подготовкой студентов, обучающихся по образовательным программам среднего профессионального образования и (или) образовательным программам высшего образ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Calibri"/>
              </w:rPr>
              <w:t>- раздел самоанализа, в котором представлены:</w:t>
            </w:r>
          </w:p>
          <w:p>
            <w:pPr>
              <w:pStyle w:val="Normal"/>
              <w:ind w:left="34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* специфика руководства педагогической практикой в ОО и роль аттестуемого, многократно и эффективно внедряемые формы работы со студентами (в том числе инновационные);</w:t>
            </w:r>
          </w:p>
          <w:p>
            <w:pPr>
              <w:pStyle w:val="Normal"/>
              <w:ind w:left="34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* результаты педагогической практики под руководством педагога-наставника, инновационные формы работы с обучающимися (студентами);</w:t>
            </w:r>
          </w:p>
          <w:p>
            <w:pPr>
              <w:pStyle w:val="Normal"/>
              <w:ind w:left="34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34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34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>
                <w:rFonts w:cs="Calibri"/>
              </w:rPr>
              <w:t>- копии приказов о назначении руководителем педагогической практикой и (или) отчеты о работе, аналитические справки;</w:t>
            </w:r>
            <w:r>
              <w:rPr/>
              <w:t xml:space="preserve"> </w:t>
            </w:r>
            <w:r>
              <w:rPr>
                <w:rFonts w:cs="Calibri"/>
              </w:rPr>
              <w:t>благодарственные письма, копии приказов о поощрении и премировании за наставничество;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- отзывы обучающихся (студентов) о прохождении практики под руководством педагога-наставника, в том числе результаты анкетирования, тестирования, интервьюирования и других форм исследований по результатам руководства практикой педагога-наставника;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>
                <w:rFonts w:cs="Calibri"/>
              </w:rPr>
              <w:t>- публикации из опыта работы в качестве руководителя педагогической практики; методические материалы, созданные в процессе взаимодействия на практике с обучающимися (студентами)</w:t>
            </w:r>
            <w:r>
              <w:rPr/>
              <w:t xml:space="preserve"> </w:t>
            </w:r>
            <w:r>
              <w:rPr>
                <w:rFonts w:cs="Calibri"/>
              </w:rPr>
              <w:t>в том числе разработанные персонализированные программы наставничества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34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- ссылки на электронные ресурсы, используемые для взаимодействия с обучающимися (студентами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От 0 до 2 баллов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От 0 до 2 баллов (2 балла - стабильные положительные результаты прохождения практики студентами под руководством педагога-наставника)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От 0 до 2 баллов за предоставленные документы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1 балл за каждый документ, не более 5 документов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От 0 до 3 баллов - за каждую публикацию (методический материал) (при условии наличия рецензий/отзывов /наградных, подтверждающих качество разработанных материалов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От 0 до 2 баллов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Максимальное количество баллов по критерию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i/>
              </w:rPr>
              <w:t>10 балл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ставничество в отношении педагогических работников образовательной организации,  активное сопровождение их профессионального развития в образовательной организаци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самоанализ результатов профессиональной деятельности с отражением системы деятельности по организации наставничества в образовательной организации, собственной роли в этом процессе и схемы взаимодействия с другими субъектами образовательных отношений;</w:t>
            </w:r>
          </w:p>
          <w:p>
            <w:pPr>
              <w:pStyle w:val="Normal"/>
              <w:ind w:left="34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ссылки на сайты и сетевые сообщества, подтверждающие внедрение системы наставничества под руководством или при активном участии аттестуемого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iCs/>
              </w:rPr>
              <w:t>- копии локальных актов, регламентирующих деятельность по реализации наставничества в образовательной организации; копии приказов с отражением роли аттестуемого; приказы о создании рабочих (творческих групп), в том числе сетевых, под руководством аттестуемого для разработки учебно-методической и программной документации;</w:t>
            </w:r>
          </w:p>
          <w:p>
            <w:pPr>
              <w:pStyle w:val="Normal"/>
              <w:ind w:left="34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разработанные педагогом-наставником индивидуальные образовательные маршруты (ИОМ), персонализированные программы наставничества или заполненные дорожные карты по сопровождению наставляемых;</w:t>
            </w:r>
          </w:p>
          <w:p>
            <w:pPr>
              <w:pStyle w:val="Normal"/>
              <w:ind w:left="34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18"/>
              <w:ind w:left="34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iCs/>
              </w:rPr>
              <w:t>- методические материалы (авторские или адаптированные), подготовленные для реализации наставнической деятельности (инструкции, рекомендации, технологические карты и т.д.); рецензии или отзывы на разработанные для реализации целей наставничества методических материалов; публикации (ссылки на публикации), подтверждающие эффективную и регулярную работу по сопровождению педагогов ОО педагогом-наставником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iCs/>
              </w:rPr>
              <w:t xml:space="preserve">- благодарственные письма, копии приказов о поощрении и премировании за наставничество; отзывы наставляемых, результаты анкетирования, тестирования, интервьюирования и других форм исследований по данному направлению профессиональной деятельности педагога-наставника; </w:t>
            </w:r>
          </w:p>
          <w:p>
            <w:pPr>
              <w:pStyle w:val="Normal"/>
              <w:ind w:left="34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количество успешно реализованных ИОМ, персонализированных программ наставничества (п</w:t>
            </w:r>
            <w:r>
              <w:rPr/>
              <w:t>озитивная динамика числа наставляемых, преодолевших профессиональные дефициты на основе учета количества успешно реализованных ИОМ, персонализированных программ наставничеств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2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0 до 2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0 до 2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 до 3 баллов (в зависимости от количества и качества представленных ИОМ, персонализированных программ наставничества или дорожных карт) </w:t>
            </w:r>
          </w:p>
          <w:p>
            <w:pPr>
              <w:pStyle w:val="Normal"/>
              <w:jc w:val="both"/>
              <w:rPr/>
            </w:pPr>
            <w:r>
              <w:rPr/>
              <w:t>От 0 до 5 баллов за каждую публикацию методических материалов (при условии наличия рецензий/отзывов/, подтверждающих качество разработанных материа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 за каждый документ, не более 5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0 до 2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Максимальное количество баллов по критерию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i/>
              </w:rPr>
              <w:t>15 баллов</w:t>
            </w:r>
          </w:p>
        </w:tc>
      </w:tr>
      <w:tr>
        <w:trPr>
          <w:trHeight w:val="183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Распространение авторских подходов и методических разработок в области наставнической деятельности в образователь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дел самоанализа, в котором представлена система работы по распространению опыта в области наставнической деятельности в образовательной организации и перечень выступлений аттестуемого с обобщением опыта работы. О</w:t>
            </w:r>
            <w:r>
              <w:rPr>
                <w:rFonts w:cs="Calibri"/>
              </w:rPr>
              <w:t>ценивается систематическое транслирование опыта эффективной (в том числе инновационной) наставнической деятельности аттестуемого, внедрение авторских (или адаптированных с учетом особенностей наставляемых и условий ОО) методических наработок аттестуемого в других образовательных организациях</w:t>
            </w:r>
            <w:r>
              <w:rPr/>
              <w:t xml:space="preserve">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благодарственные письма, сертификаты, справки, подтверждающие транслирование опыта наставнической деятельности аттестуемы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/>
              <w:t>- отзывы коллег (в том числе из других образовательных учреждений) об эффективности авторских подходов и методических разработок аттестуемого в области наставнической деятельности; приказы, протоколы и пр., подтверждающие деятельность педагога-наставника по распространению опыта и авторских методических материал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/>
              <w:t xml:space="preserve">- документы, подтверждающие активное участие педагога-наставника в создании и деятельности ассоциаций и профессиональных сообществ педагогов-наставников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/>
              <w:t>- динамика числа педагогов, желающих продолжить работу в качестве наставника в своей образовательной организации или вовлеченных в практику наставниче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От 0 до 3 баллов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Каждое выступление на уровне ОО – 1 балл; на муниципальном уровне - 2 балла; на региональном уровне - 3 балла; на федеральном уровне – 10 баллов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От 0 до 5 баллов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От 0 до 5 баллов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От 0 до 3 баллов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Максимальное количество баллов по критерию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i/>
              </w:rPr>
              <w:t>20 балл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Содействие в подготовке педагогических работников, в том числе из числа молодых специалистов, к участию в конкурсах профессионального (педагогического) мастер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/>
              <w:t>- самоанализ результатов деятельности по подготовке педагогов образовательной организации к участию в профессиональных конкурсах, в том числе через реализацию ИОМ</w:t>
            </w:r>
            <w:r>
              <w:rPr>
                <w:rFonts w:cs="Calibri"/>
              </w:rPr>
              <w:t xml:space="preserve"> и персонализированных программ наставничества (представлена система индивидуально-ориентированной подготовки педагогов ОО к участию в конкурсе под руководством аттестуемого)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/>
              <w:t xml:space="preserve">- отзывы коллег, в том числе молодых специалистов, и администрации об эффективности подготовки к участию в конкурсах;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/>
              <w:t>- результаты профессиональных достижений педагогических работников, сопровождаемых наставником, в конкурсах разного уровня (в динамике не менее, чем за два года, отражена п</w:t>
            </w:r>
            <w:r>
              <w:rPr>
                <w:rFonts w:cs="Calibri"/>
              </w:rPr>
              <w:t>озитивная динамика роста профессиональной компетентности и успешности наставляемых педагогов в конкурсах на разных уровнях</w:t>
            </w:r>
            <w:r>
              <w:rPr/>
              <w:t>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/>
              <w:t>- дипломы, сертификаты и наградные документы, подтверждающие успехи в конкурсной деятельности наставляемых аттестуемы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От 0 до 3 баллов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1 балл за каждый отзыв, не более 5 отзывов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От 0 до 5 баллов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Призовое место наставляемого на уровне ОО – 2 балла; на муниципальном уровне - 3 баллов; на региональном уровне - 4 балла; на федеральном уровне – 10 баллов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Максимальное количество баллов по критерию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i/>
              </w:rPr>
              <w:t>15 баллов</w:t>
            </w:r>
          </w:p>
        </w:tc>
      </w:tr>
    </w:tbl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  <w:t>Минимальное количество баллов для установления квалификационной категории «педагог-наставник» - 40 баллов</w:t>
      </w:r>
    </w:p>
    <w:p>
      <w:pPr>
        <w:pStyle w:val="Normal"/>
        <w:ind w:firstLine="142"/>
        <w:rPr/>
      </w:pPr>
      <w:r>
        <w:rPr>
          <w:b/>
        </w:rPr>
        <w:t>Максимальное количество баллов для установления квалификационной категории «педагог-наставник» - 60 баллов</w:t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rinthid">
    <w:name w:val="print_hid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азвание Знак"/>
    <w:qFormat/>
    <w:rPr>
      <w:rFonts w:eastAsia="Calibri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4"/>
    <w:basedOn w:val="Heading4"/>
    <w:next w:val="Heading4"/>
    <w:qFormat/>
    <w:pPr>
      <w:numPr>
        <w:ilvl w:val="0"/>
        <w:numId w:val="0"/>
      </w:numPr>
      <w:spacing w:lineRule="auto" w:line="360" w:before="0" w:after="160"/>
      <w:outlineLvl w:val="9"/>
    </w:pPr>
    <w:rPr>
      <w:sz w:val="24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3:22:00Z</dcterms:created>
  <dc:creator>ОПО</dc:creator>
  <dc:description/>
  <cp:keywords/>
  <dc:language>en-US</dc:language>
  <cp:lastModifiedBy>Пользователь</cp:lastModifiedBy>
  <cp:lastPrinted>2023-09-04T15:48:00Z</cp:lastPrinted>
  <dcterms:modified xsi:type="dcterms:W3CDTF">2023-12-20T09:10:00Z</dcterms:modified>
  <cp:revision>20</cp:revision>
  <dc:subject/>
  <dc:title>Предложения в перечень показателей для методистов и старших методистов СПО</dc:title>
</cp:coreProperties>
</file>