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АВТОНОМНОЕ ОБРАЗОВАТЕЛЬНОЕ УЧРЕЖДЕНИЕ ПРОФЕССИОНАЛЬНОГО ОБРАЗОВАНИЯ ГОРОДА СЕВАСТОПОЛЯ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«ИНСТИТУТ РАЗВИТИЯ ОБРАЗОВАНИЯ»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ind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ind w:left="318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318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ГАОУ ПО ИРО</w:t>
            </w:r>
          </w:p>
          <w:p>
            <w:pPr>
              <w:pStyle w:val="Normal"/>
              <w:ind w:left="318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/ С. Л. Данильченко/</w:t>
            </w:r>
          </w:p>
          <w:p>
            <w:pPr>
              <w:pStyle w:val="Normal"/>
              <w:ind w:left="318" w:right="-14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 2020 г.</w:t>
            </w:r>
          </w:p>
        </w:tc>
      </w:tr>
    </w:tbl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творческой группы учителей черчения города Севастополя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по теме «Применение современных педагогических технологий на уроках черчения»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на 2020/2021 учебный год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Руководители – Дементьева И. П.,</w:t>
      </w:r>
    </w:p>
    <w:p>
      <w:pPr>
        <w:pStyle w:val="Normal"/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учитель черчения ГБОУ СОШ № 29</w:t>
      </w:r>
    </w:p>
    <w:p>
      <w:pPr>
        <w:pStyle w:val="Normal"/>
        <w:ind w:left="6804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 ‒ </w:t>
      </w:r>
      <w:r>
        <w:rPr>
          <w:sz w:val="28"/>
          <w:szCs w:val="28"/>
        </w:rPr>
        <w:t>Бабенко В. М.,</w:t>
      </w:r>
    </w:p>
    <w:p>
      <w:pPr>
        <w:pStyle w:val="Normal"/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учитель черчения ГБОУ «Инженерная школа»</w:t>
      </w:r>
    </w:p>
    <w:p>
      <w:pPr>
        <w:pStyle w:val="Normal"/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Куратор МО – Перова Е. А.,</w:t>
      </w:r>
    </w:p>
    <w:p>
      <w:pPr>
        <w:pStyle w:val="Normal"/>
        <w:ind w:left="5103" w:right="-143" w:hanging="0"/>
        <w:rPr>
          <w:sz w:val="28"/>
          <w:szCs w:val="28"/>
        </w:rPr>
      </w:pPr>
      <w:r>
        <w:rPr>
          <w:sz w:val="28"/>
          <w:szCs w:val="28"/>
        </w:rPr>
        <w:t>ст. методист ГАОУ ПО ИРО</w:t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вастополь</w:t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4961"/>
        <w:gridCol w:w="241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36" w:right="-12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, место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sz w:val="28"/>
                <w:szCs w:val="28"/>
              </w:rPr>
              <w:t>Повестка заседан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кетирование участников творческой группы по вопросу оптимизации организации работы в 2020/2021 учебном году. Составление перспективного плана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И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учение публикаций методических 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ических изданий, анализ опыта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боты по использованию современных педагогических технологий и исследовательской деятельности. Формирование списка рекомендуемой литературы и Интернет – ресурс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И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работа с педагогами по подбору методик, технологий, тем исследования. Апробация на практике методов использования современных педагогических технологий на уроках чер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И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ая работа с педагогами по оформлению исследовательских и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ектных работ.  Разработка, оформление и выпуск методического пособия для учителей черчения по применению на практике современных педагогических технологи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И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В. М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О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Ш № 29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вое заседание творческой групп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дагогов: анализ и перспективы работ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ентьева И. П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енко В. М.</w:t>
            </w:r>
          </w:p>
        </w:tc>
      </w:tr>
    </w:tbl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6:11:00Z</dcterms:created>
  <dc:creator>WiZaRd</dc:creator>
  <dc:description/>
  <cp:keywords/>
  <dc:language>en-US</dc:language>
  <cp:lastModifiedBy>Пользователь</cp:lastModifiedBy>
  <cp:lastPrinted>2018-12-10T18:24:00Z</cp:lastPrinted>
  <dcterms:modified xsi:type="dcterms:W3CDTF">2020-10-09T14:03:00Z</dcterms:modified>
  <cp:revision>39</cp:revision>
  <dc:subject/>
  <dc:title>План заседаний творческой группы  учителей музыки и изобразительного искусства «Организационно-методическое обеспечение преподавания «Искусство» в начальной и основной школе»</dc:title>
</cp:coreProperties>
</file>