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АВТОНОМНОЕ ОБРАЗОВАТЕЛЬНОЕ УЧРЕЖДЕНИЕ ПРОФЕССИОНАЛЬНОГО ОБРАЗОВАНИЯ 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СЕВАСТОПОЛЯ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СТИТУТ РАЗВИТИЯ ОБРАЗОВАНИЯ»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820"/>
      </w:tblGrid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lineRule="auto" w:line="240" w:before="0" w:after="0"/>
              <w:ind w:right="-1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ГАОУ ПО ИРО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 /С. Л. Данильченко/</w:t>
            </w:r>
          </w:p>
          <w:p>
            <w:pPr>
              <w:pStyle w:val="Normal"/>
              <w:spacing w:lineRule="auto" w:line="240" w:before="0" w:after="0"/>
              <w:ind w:right="-1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 2020 г.</w:t>
            </w:r>
          </w:p>
        </w:tc>
      </w:tr>
    </w:tbl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ind w:left="-567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ворческой группы педагогов-психологов образовательных учреждений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я комплексной работы в рамках социально-психолого-педагогического сопровождения обучающихся с ОВЗ и инвалидностью</w:t>
      </w:r>
    </w:p>
    <w:p>
      <w:pPr>
        <w:pStyle w:val="Normal"/>
        <w:spacing w:lineRule="auto" w:line="240" w:before="0" w:after="0"/>
        <w:ind w:left="-567" w:right="-143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20/2021 учебный год</w:t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. – Звагольская С. В., педагог-психолог ГБОУПО СПХК</w:t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678" w:right="-14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вастополь</w:t>
      </w:r>
      <w:r>
        <w:br w:type="page"/>
      </w:r>
    </w:p>
    <w:p>
      <w:pPr>
        <w:pStyle w:val="Normal"/>
        <w:spacing w:lineRule="auto" w:line="240" w:before="0" w:after="0"/>
        <w:ind w:left="-567" w:right="-14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а: «Психолого-педагогическое сопровождение обучающихся с ОВЗ и инвалидностью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организация профессионального информационного пространства психолого-педагогического сопровождения обучающихся с ОВЗ и инвалидностью в образовательных учреждениях города Севастопо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оддерживать условий для совершенствования профессионального мастерства </w:t>
      </w:r>
      <w:r>
        <w:rPr>
          <w:rFonts w:cs="Times New Roman" w:ascii="Times New Roman" w:hAnsi="Times New Roman"/>
          <w:sz w:val="28"/>
          <w:szCs w:val="28"/>
        </w:rPr>
        <w:t>педагогов-психолог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в процессе </w:t>
      </w:r>
      <w:r>
        <w:rPr>
          <w:rFonts w:cs="Times New Roman" w:ascii="Times New Roman" w:hAnsi="Times New Roman"/>
          <w:sz w:val="28"/>
          <w:szCs w:val="28"/>
        </w:rPr>
        <w:t>психолого-педагогического сопровождении обучающихся с ОВЗ и инвалидностью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улучшению качества социально-психолого-педагогического сопровождения обучающихся с ОВЗ и инвалидностью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инновационные технологий в сфере психолого-педагогического сопровождения обучающихся с ОВЗ и инвалидностью.</w:t>
      </w:r>
    </w:p>
    <w:p>
      <w:pPr>
        <w:pStyle w:val="Style15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ствовать в создании методической базы для обмена опытом педагогов-психологов образовательных учреждений. </w:t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before="0" w:after="0"/>
        <w:ind w:left="36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2337"/>
        <w:gridCol w:w="1416"/>
        <w:gridCol w:w="2268"/>
        <w:gridCol w:w="993"/>
        <w:gridCol w:w="992"/>
        <w:gridCol w:w="138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работы, тема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работ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ающ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а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0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ведение мероприятий в рамках работы творческой группы в 2020-2021 гг. Создание творческого продукта группы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сихолого-педагогическое сопровождение  обучающихся с ООП в Чемпионате «Абилимпикс»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Использование методов арт-терапии в коррекционно-развивающей работ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 с ООП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в деятельности педагога-психолога ГБОУ.</w:t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4. Социально-психологические условия комплексного сопрово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чающихся с ООП разных нозологий в рамках работы психолого-педагогического консилиума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-практику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агольская С.В., Сухомлина Г.В., педагоги -психологи ГБО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ПО СПХК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Методы и формы психолого -педагогического сопровождения обучающихся с ООП. Методики диагностики обучающихся с ООП разных нозологий для представления на ПМПК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аботы творческой группы за учебный год, отчет руководителя творческой группы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работы на 2021-2022 учебный год с учетом предложений педагогов-психологов ОО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-класс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агольская С.В., Бузина О.В.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дагоги-психологи ГБОУ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4.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-0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БОУПО СПХК</w:t>
            </w:r>
          </w:p>
        </w:tc>
      </w:tr>
    </w:tbl>
    <w:p>
      <w:pPr>
        <w:pStyle w:val="Style15"/>
        <w:spacing w:before="0" w:after="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_"/>
    <w:qFormat/>
    <w:rPr>
      <w:spacing w:val="-10"/>
      <w:sz w:val="28"/>
      <w:szCs w:val="28"/>
      <w:shd w:fill="FFFFFF" w:val="clear"/>
    </w:rPr>
  </w:style>
  <w:style w:type="character" w:styleId="22">
    <w:name w:val="Основной текст (2)2"/>
    <w:qFormat/>
    <w:rPr>
      <w:color w:val="000000"/>
      <w:spacing w:val="-1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60" w:after="1320"/>
      <w:ind w:hanging="420"/>
    </w:pPr>
    <w:rPr>
      <w:spacing w:val="-10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9:11:00Z</dcterms:created>
  <dc:creator>asus</dc:creator>
  <dc:description/>
  <cp:keywords/>
  <dc:language>en-US</dc:language>
  <cp:lastModifiedBy>User</cp:lastModifiedBy>
  <cp:lastPrinted>2020-09-22T13:13:00Z</cp:lastPrinted>
  <dcterms:modified xsi:type="dcterms:W3CDTF">2020-10-09T19:31:00Z</dcterms:modified>
  <cp:revision>19</cp:revision>
  <dc:subject/>
  <dc:title>ГОСУДАРСТВЕННОЕ АВТОНОМНОЕ ОБРАЗОВАТЕЛЬНОЕ УЧРЕЖДЕНИЕ ПРОФЕССИОНАЛЬНОГО ОБРАЗОВАНИЯ</dc:title>
</cp:coreProperties>
</file>