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Утверждаю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.А. Жигульский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u w:val="single"/>
              </w:rPr>
              <w:t>(Ф.И.О. менеджера компетенци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margin">
                    <wp:posOffset>1972945</wp:posOffset>
                  </wp:positionH>
                  <wp:positionV relativeFrom="page">
                    <wp:posOffset>-318770</wp:posOffset>
                  </wp:positionV>
                  <wp:extent cx="1904365" cy="139319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3620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нструкция по технике безопасности и охране труда</w:t>
      </w:r>
    </w:p>
    <w:p>
      <w:pPr>
        <w:pStyle w:val="Normal"/>
        <w:spacing w:lineRule="auto" w:line="36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posOffset>-7576185</wp:posOffset>
            </wp:positionH>
            <wp:positionV relativeFrom="margin">
              <wp:posOffset>3883660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sz w:val="28"/>
          <w:szCs w:val="28"/>
        </w:rPr>
        <w:t>(Ремонт и обслуживание легковых автомобилей)</w:t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т документов по охране труда компетенции «Ремонт и обслуживание легковых автомобиле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8"/>
                <w:szCs w:val="28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Инструкция по охране труда для участников 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6">
            <w:r>
              <w:rPr>
                <w:rStyle w:val="IndexLink"/>
                <w:sz w:val="28"/>
                <w:szCs w:val="28"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7">
            <w:r>
              <w:rPr>
                <w:rStyle w:val="IndexLink"/>
                <w:sz w:val="28"/>
                <w:szCs w:val="28"/>
                <w:lang w:val="en-US" w:eastAsia="en-US"/>
              </w:rPr>
              <w:t>2.Требования охраны труда перед началом рабо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8">
            <w:r>
              <w:rPr>
                <w:rStyle w:val="IndexLink"/>
                <w:sz w:val="28"/>
                <w:szCs w:val="28"/>
                <w:lang w:val="en-US" w:eastAsia="en-US"/>
              </w:rPr>
              <w:t>3.Требования охраны труда во время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9">
            <w:r>
              <w:rPr>
                <w:rStyle w:val="IndexLink"/>
                <w:sz w:val="28"/>
                <w:szCs w:val="28"/>
                <w:lang w:val="en-US" w:eastAsia="en-US"/>
              </w:rPr>
              <w:t>4. Требования охраны труда в аварийных ситуациях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0">
            <w:r>
              <w:rPr>
                <w:rStyle w:val="IndexLink"/>
                <w:sz w:val="28"/>
                <w:szCs w:val="28"/>
                <w:lang w:val="en-US" w:eastAsia="en-US"/>
              </w:rPr>
              <w:t>5.Требование охраны труда по окончании работ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8"/>
                <w:szCs w:val="28"/>
                <w:lang w:val="en-US" w:eastAsia="en-US"/>
              </w:rPr>
              <w:t>Инструкция по охране труда для эксперт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2">
            <w:r>
              <w:rPr>
                <w:rStyle w:val="IndexLink"/>
                <w:sz w:val="28"/>
                <w:szCs w:val="28"/>
                <w:lang w:val="en-US" w:eastAsia="en-US"/>
              </w:rPr>
              <w:t>1.Общие требования охраны труд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3">
            <w:r>
              <w:rPr>
                <w:rStyle w:val="IndexLink"/>
                <w:sz w:val="28"/>
                <w:szCs w:val="28"/>
                <w:lang w:val="en-US" w:eastAsia="en-US"/>
              </w:rPr>
              <w:t>2.Требования охраны труда перед началом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4">
            <w:r>
              <w:rPr>
                <w:rStyle w:val="IndexLink"/>
                <w:sz w:val="28"/>
                <w:szCs w:val="28"/>
                <w:lang w:val="en-US" w:eastAsia="en-US"/>
              </w:rPr>
              <w:t>3.Требования охраны труда во время работ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5">
            <w:r>
              <w:rPr>
                <w:rStyle w:val="IndexLink"/>
                <w:sz w:val="28"/>
                <w:szCs w:val="28"/>
                <w:lang w:val="en-US" w:eastAsia="en-US"/>
              </w:rPr>
              <w:t>4. Требования охраны труда в аварийных ситуациях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6">
            <w:r>
              <w:rPr>
                <w:rStyle w:val="IndexLink"/>
                <w:sz w:val="28"/>
                <w:szCs w:val="28"/>
                <w:lang w:val="en-US" w:eastAsia="en-US"/>
              </w:rPr>
              <w:t>5.Требование охраны труда по окончании работ</w:t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bookmarkStart w:id="0" w:name="__RefHeading___Toc507427594"/>
      <w:bookmarkEnd w:id="0"/>
      <w:r>
        <w:rPr>
          <w:rFonts w:cs="Times New Roman" w:ascii="Times New Roman" w:hAnsi="Times New Roman"/>
        </w:rPr>
        <w:t>Инструктаж по охране труда и технике безопас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требований охраны труда участниками и экспер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требования санитарии и личной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bookmarkStart w:id="1" w:name="__RefHeading___Toc507427595"/>
      <w:bookmarkEnd w:id="1"/>
      <w:r>
        <w:rPr>
          <w:rFonts w:cs="Times New Roman" w:ascii="Times New Roman" w:hAnsi="Times New Roman"/>
        </w:rPr>
        <w:t>Программа инструктажа по охране труда для участ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2" w:name="__RefHeading___Toc507427596"/>
      <w:bookmarkEnd w:id="2"/>
      <w:r>
        <w:rPr>
          <w:rFonts w:cs="Times New Roman" w:ascii="Times New Roman" w:hAnsi="Times New Roman"/>
        </w:rPr>
        <w:t>1.Общие требования охран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от 14 до 16 л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 выполнению конкурсного задания, под непосредственным руководством экспертов или совместно с экспертом, компетенции «Ремонт и обслуживание легковых автомобилей» по стандартам «WorldSkills» допускаются участники в возрасте до 16 л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ников старше 17 л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 самостоятельному выполнению конкурсных заданий в компетенции «Ремонт и обслуживание легковых автомобилей» по стандартам «WorldSkills» допускаются участники не моложе 17 л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заходить за ограждения и в технические пом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личную гигие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ищу в строго отведенных мес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использовать инструмент и оборудование разрешенное к выполнению конкурсного зад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й шу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асность травмирования головы при работе на подъемн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резмерное напряжение вним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ная нагрузка на зр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ная ответств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вь с жестким мыс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юм слесаря по ремонту автомоби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перча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уши или науш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щитные очк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наки безопасности, используемые на рабочем месте, для обозначения присутствующих опасностей: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F 04 Огнетушитель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4362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 E 22 Указатель вых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5810" cy="4146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E 23 Указатель запасного вых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7720" cy="4362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EC 01 Аптечка первой медицинской помощи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995" cy="46799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 01 Запрещается кури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745" cy="4997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-компатрио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3" w:name="__RefHeading___Toc507427597"/>
      <w:r>
        <w:rPr>
          <w:rFonts w:cs="Times New Roman" w:ascii="Times New Roman" w:hAnsi="Times New Roman"/>
        </w:rPr>
        <w:t xml:space="preserve">2.Требования охраны труда перед началом </w:t>
      </w:r>
      <w:bookmarkEnd w:id="3"/>
      <w:r>
        <w:rPr>
          <w:rFonts w:cs="Times New Roman" w:ascii="Times New Roman" w:hAnsi="Times New Roman"/>
        </w:rPr>
        <w:t>выполнения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готовить рабочее мест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рить   наличие   и   исправность    инструмента,  приспособлений, при этом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ечные  ключи  не должны иметь трещин и забоин,  губки  ключей должны быть параллельны и не закатаны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вижные ключи не должны быть ослаблены в подвижных частях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сарные  молотки  и  кувалды должны  иметь  слегка  выпуклую, не косую и не сбитую, без трещин и наклепа поверхность бойка,  должны быть   надежно   укреплены   на   рукоятках   путем   расклинивания заершенными клиньям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ятки молотков и кувалд должны иметь гладкую поверхность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рные  инструменты (зубила, крейцмейсели,  бородки,  керны  и пр.)  не  должны иметь трещин, заусенцев и наклепа.  Зубила  должны иметь длину не менее 150 мм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льники,  стамески  и  прочие инструменты  не  должны  иметь заостренную  нерабочую  поверхность,  быть  надежно  закреплены  на деревянной ручке с металлическим кольцом на ней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риборы  должен иметь исправную изоляцию  токоведущих частей и надежное заземл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 Проверить состояние пола на рабочем месте.  Пол  должен быть  сухим  и  чистым. Если пол мокрый или скользкий, потребовать, чтобы его вытерли или посыпали опилками, или сделать это сам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 Перед использованием переносного светильника проверить,  есть  ли  на  лампе защитная сетка, исправны ли шнур и изоляционная резиновая  трубка.  Переносные  светильники  должны  включаться   электросеть с напряжением не выше 42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5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в порядок рабочую специальную одежду и обувь: застегнуть рукава, заправить одежду и застегнуть ее на все пуговицы, надеть головной убор, подготовить рукавицы (перчатки), защитные очки, беруш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6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диться в достаточности освещ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(визуально) правильность подключения инструмента и оборудования в электросе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7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8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4" w:name="__RefHeading___Toc507427598"/>
      <w:r>
        <w:rPr>
          <w:rFonts w:cs="Times New Roman" w:ascii="Times New Roman" w:hAnsi="Times New Roman"/>
        </w:rPr>
        <w:t xml:space="preserve">3.Требования охраны труда во время </w:t>
      </w:r>
      <w:bookmarkEnd w:id="4"/>
      <w:r>
        <w:rPr>
          <w:rFonts w:cs="Times New Roman" w:ascii="Times New Roman" w:hAnsi="Times New Roman"/>
        </w:rPr>
        <w:t>выполнения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  Все виды технического обслуживания и ремонта автомобилей  на   территории   площадки  выполнять   только   на   специально  предназначенных для этой цели местах (постах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Приступать  к  техническому  обслуживанию  и   ремонту автомобиля  только после того, как он будет очищен от грязи,  снега и вымы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4. После   постановки  автомобиля  на  пост  технического обслуживания  или ремонта обязательно проверить, заторможен  ли  он стояночным  тормозом, выключено ли зажигание (перекрыта  ли  подача топлива  в автомобиле с дизельным двигателем), установлен ли  рычаг переключения   передач   (контроллера)  в  нейтральное   положение, перекрыты  ли  расходные и магистральный вентили  на  газобаллонных  автомобилях,   подложены  ли  специальные   противооткатные   упоры  (башмаки)   не   менее  двух  под  колеса.  В  случае  невыполнения  указанных мер безопасности сделать это сам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 После   подъема  автомобиля  подъемником  зафиксировать подъемник  упором  от самопроизвольного опуск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6. Ремонт автомобиля снизу вне осмотровой канавы, эстакады или подъемника производить только на лежа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7. Все  работы  по  техническому  обслуживанию  и  ремонту  автомобиля  производить при неработающем двигателе, за  исключением  работ,  технология  проведения  которых  требует  пуска  двигателя.  Такие  работы  проводить  на специальных постах,  где  предусмотрен  отсос отработавших газ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8.  Перед   пуском   двигателя   убедиться,   что   рычаг переключения   передач   (контроллера)  находится   в   нейтральном положении  и  что  под  автомобилем  и  вблизи  вращающихся  частей двигателя нет людей.  Осмотр  автомобиля  снизу производить только  при  неработающем  двигате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9.  Перед  проворачиванием  карданного  вала   проверить, выключено  ли  зажигание, а для дизельного двигателя  -  отсутствии  подачи   топлива.   Рычаг   переключения   передач   установить   в нейтральное  положение,  а стояночный тормоз  -  освободить.  После  выполнения необходимых работ снова затянуть стояночный тормоз.  Проворачивать  карданный  вал  только  с  помощью  специального  приспособ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0.  При   разборочно  -  сборочных  и  других   крепежных операциях,   требующих   больших   физических   усилий,   применят  съемн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1.  Для снятия и установки узлов и агрегатов весом 20 кг  и более  (для  женщин 10 кг) пользоваться подъемными механизмами, оборудованными  специальными приспособлениями (захватами),  другими вспомогательными средствами механиз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2. Перед снятием узлов и агрегатов, связанных с системами  питания,  охлаждения  и смазки, когда возможно вытекание  жидкости, сначала  слить  из  них топливо, масло или охлаждающую  жидкость  в специальную тар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3. Удалять разлитое масло или топливо с помощью песка  или опилок,    которые   после   использования   следует   ссыпать    в металлические ящики с крышками, устанавливаемые вне помещ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4. Во время работы располагать инструмент так,  чтобы  не возникала необходимость тянуться за н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5. Правильно   подбирать   размер    гаечного    ключа, преимущественно  пользоваться накидными и торцевыми  ключами,  а  в труднодоступных  местах  -  ключами с трещотками  или  с  шарнирной головк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6. Правильно накладывать ключ на гайку, не поджимать гайку  рыв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7. При  работе  зубилом или другим  рубящим  инструментом пользоваться  защитными очками для предохранения глаз от  поражения металлическими  частицами,  а  также надевать  на  зубило  защитную  шайбу для защиты ру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8.  Выпрессовывать туго сидящие пальцы, втулки, подшипники  только  с помощью специальных приспособл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9.  Снятые  с  автомобиля узлы и  агрегаты  складывать  на специальные  устойчивые подставки, а длинные детали  класть  только горизонталь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0.  Проверять соосность отверстий конусной оправк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1. Подключать электроинструмент к сети только при наличии  исправного штепсельного разъе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2. При прекращении подачи электроэнергии или  перерыве  в работе отсоединять электроинструмент от электросе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3. Удалять  пыль и стружку с верстака,  оборудования  или детали щеткой - сметкой или металлическим крюч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4. Использованный обтирочный материал убирать в специально установленные для этой цели металлические ящики и закрыть крыш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5" w:name="__RefHeading___Toc507427599"/>
      <w:bookmarkEnd w:id="5"/>
      <w:r>
        <w:rPr>
          <w:rFonts w:cs="Times New Roman" w:ascii="Times New Roman" w:hAnsi="Times New Roman"/>
        </w:rPr>
        <w:t>4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6" w:name="__RefHeading___Toc507427600"/>
      <w:bookmarkEnd w:id="6"/>
      <w:r>
        <w:rPr>
          <w:rFonts w:cs="Times New Roman" w:ascii="Times New Roman" w:hAnsi="Times New Roman"/>
        </w:rPr>
        <w:t>5.Требование охраны труда по окончании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 каждый участник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ивести в порядок рабочее мест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брать средства индивидуальной защиты в отведенное для хранений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ключить инструмент и оборудование от с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Инструмент убрать в специально предназначенное для хранений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</w:rPr>
        <w:t>Инструкция по охране труда для экспер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</w:rPr>
        <w:t>1.Общие требования охраны тру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 работе в качестве эксперта компетенции «Ремонт и обслуживание легковых автомобилей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жарной безопасности, знать места расположения первичных средств пожаротушения и планов эваку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й т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, обусловленный конструкцией оргтех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мические вещества, выделяющиеся при работе орг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ительное перенапряжение при работе с П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ьтрафиолетовое и инфракрасное излу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ы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ические ож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илированный бенз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резмерное напряжение внимания, усиленная нагрузка на з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при выполнении сво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. костюм и/или хала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защитные оч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ча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ая обув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уш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W 19 Газовый баллон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5314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68" r="-6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F 04 Огнетушитель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43624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жатый воздух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3855" cy="62674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экспертов компетенции «Ремонт и обслуживание легковых автомобилей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</w:rPr>
        <w:t>2.Требования охраны труда перед началом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день С-2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одеть необходимые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</w:rPr>
        <w:t>3.Требования охраны труда во время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о избежание поражения током запреща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Эксперту во время работы с оргтехни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щается перемещать аппараты включенными в се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щается работать на аппарате с треснувшим стек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прещ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и себе любые средства связ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и нахождении на конкурсной площадке эксперт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гаться по конкурсной площадке не спеша, не делая резких движений, смотря под ноги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bookmarkStart w:id="11" w:name="__RefHeading___Toc507427605"/>
      <w:bookmarkStart w:id="12" w:name="__RefHeading___Toc507427605"/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bookmarkStart w:id="13" w:name="__RefHeading___Toc507427605"/>
      <w:r>
        <w:rPr>
          <w:rFonts w:cs="Times New Roman" w:ascii="Times New Roman" w:hAnsi="Times New Roman"/>
          <w:i/>
          <w:color w:val="000000"/>
        </w:rPr>
        <w:t>4. Требования охраны труда в аварийных ситуациях</w:t>
      </w:r>
      <w:bookmarkEnd w:id="13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bookmarkStart w:id="14" w:name="__RefHeading___Toc507427606"/>
      <w:r>
        <w:rPr>
          <w:rFonts w:cs="Times New Roman" w:ascii="Times New Roman" w:hAnsi="Times New Roman"/>
          <w:i/>
          <w:color w:val="000000"/>
        </w:rPr>
        <w:t xml:space="preserve">5.Требование охраны труда по окончании </w:t>
      </w:r>
      <w:bookmarkEnd w:id="14"/>
      <w:r>
        <w:rPr>
          <w:rFonts w:cs="Times New Roman" w:ascii="Times New Roman" w:hAnsi="Times New Roman"/>
          <w:i/>
          <w:color w:val="000000"/>
        </w:rPr>
        <w:t>выполнения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</w:tabs>
        <w:rPr>
          <w:rFonts w:ascii="Times New Roman" w:hAnsi="Times New Roman" w:eastAsia="Arial Unicode MS" w:cs="Times New Roman"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-1701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eastAsia="Arial Unicode MS" w:cs="Times New Roman"/>
          <w:sz w:val="28"/>
          <w:szCs w:val="28"/>
          <w:lang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Segoe UI" w:cs="Times New Roman"/>
          <w:sz w:val="28"/>
          <w:szCs w:val="28"/>
          <w:lang w:bidi="en-US"/>
        </w:rPr>
      </w:pPr>
      <w:r>
        <w:rPr>
          <w:rFonts w:eastAsia="Segoe UI" w:cs="Times New Roman" w:ascii="Times New Roman" w:hAnsi="Times New Roman"/>
          <w:sz w:val="28"/>
          <w:szCs w:val="28"/>
          <w:lang w:bidi="en-US"/>
        </w:rPr>
      </w:r>
      <w:bookmarkStart w:id="15" w:name="_GoBack"/>
      <w:bookmarkStart w:id="16" w:name="_GoBack"/>
      <w:bookmarkEnd w:id="16"/>
    </w:p>
    <w:p>
      <w:pPr>
        <w:pStyle w:val="Normal"/>
        <w:spacing w:before="0" w:after="160"/>
        <w:rPr>
          <w:rFonts w:ascii="Times New Roman" w:hAnsi="Times New Roman" w:eastAsia="Segoe UI" w:cs="Times New Roman"/>
          <w:sz w:val="28"/>
          <w:szCs w:val="28"/>
          <w:lang w:bidi="en-US"/>
        </w:rPr>
      </w:pPr>
      <w:r>
        <w:rPr>
          <w:rFonts w:eastAsia="Segoe UI" w:cs="Times New Roman" w:ascii="Times New Roman" w:hAnsi="Times New Roman"/>
          <w:sz w:val="28"/>
          <w:szCs w:val="28"/>
          <w:lang w:bidi="en-US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033"/>
      <w:gridCol w:w="322"/>
    </w:tblGrid>
    <w:tr>
      <w:trPr>
        <w:trHeight w:val="115" w:hRule="exact"/>
      </w:trPr>
      <w:tc>
        <w:tcPr>
          <w:tcW w:w="9033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22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9033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             (название компетенции)</w:t>
          </w:r>
        </w:p>
      </w:tc>
      <w:tc>
        <w:tcPr>
          <w:tcW w:w="322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23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5201285</wp:posOffset>
          </wp:positionH>
          <wp:positionV relativeFrom="paragraph">
            <wp:posOffset>-140335</wp:posOffset>
          </wp:positionV>
          <wp:extent cx="952500" cy="687070"/>
          <wp:effectExtent l="0" t="0" r="0" b="0"/>
          <wp:wrapNone/>
          <wp:docPr id="11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13:00Z</dcterms:created>
  <dc:creator>Copyright © Союз «Ворлдскиллс Россия»              (название компетенции)</dc:creator>
  <dc:description/>
  <cp:keywords/>
  <dc:language>en-US</dc:language>
  <cp:lastModifiedBy>Андрей А. Жигульский</cp:lastModifiedBy>
  <cp:lastPrinted>2018-07-03T09:29:00Z</cp:lastPrinted>
  <dcterms:modified xsi:type="dcterms:W3CDTF">2019-09-30T09:13:00Z</dcterms:modified>
  <cp:revision>4</cp:revision>
  <dc:subject/>
  <dc:title/>
</cp:coreProperties>
</file>