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9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</w:tblGrid>
      <w:tr>
        <w:trPr/>
        <w:tc>
          <w:tcPr>
            <w:tcW w:w="503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№ 1</w:t>
            </w:r>
          </w:p>
          <w:p>
            <w:pPr>
              <w:pStyle w:val="Heading"/>
              <w:jc w:val="both"/>
              <w:rPr/>
            </w:pPr>
            <w:r>
              <w:rPr>
                <w:rFonts w:eastAsia="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к приказу Департамента образования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 xml:space="preserve">города Севастополя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 «   » ____ 2017 г. №____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 xml:space="preserve">Критерии и показатели при аттестации на первую квалификационную категорию </w:t>
      </w:r>
    </w:p>
    <w:p>
      <w:pPr>
        <w:pStyle w:val="Heading"/>
        <w:rPr/>
      </w:pPr>
      <w:r>
        <w:rPr>
          <w:sz w:val="24"/>
        </w:rPr>
        <w:t xml:space="preserve">педагогических работников образовательных учреждений города Севастополя </w:t>
      </w:r>
    </w:p>
    <w:p>
      <w:pPr>
        <w:pStyle w:val="Heading"/>
        <w:rPr/>
      </w:pPr>
      <w:r>
        <w:rPr>
          <w:sz w:val="24"/>
        </w:rPr>
        <w:t>по должностям «учитель», «преподаватель-организатор основ безопасности жизнедеятельности»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10"/>
        <w:gridCol w:w="990"/>
        <w:gridCol w:w="4290"/>
        <w:gridCol w:w="42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 показат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е документы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i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обучающихся по результатам государственной итоговой аттестации в форме ЕГЭ (ГВЭ)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% до 39% от числа участвующи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% до 59% от числа участвующи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% и более от числа участвую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казавших результаты на уровне или выше среднерегиональных результатов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 по данным показателям не производится.</w:t>
            </w:r>
          </w:p>
          <w:p>
            <w:pPr>
              <w:pStyle w:val="Normal"/>
              <w:spacing w:lineRule="auto" w:line="240" w:before="0" w:after="0"/>
              <w:ind w:left="114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ринимаются по более высокому показателю (за межаттестационный период)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обучающихся по результатам государственной итоговой аттестации в форме ОГЭ (ГВЭ)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% до 39% от числа участвующи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% до 59% от числа участвующи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% и более от числа участвую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казавших результаты на уровне или выше среднерегиональных результатов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 по данным показателям не производитс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ринимаются по более высокому показателю (за межаттестационный период)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учащихся 4-х классов по результатам ВПР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% до 59 % от числа участвующих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и более от числа участвую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казавших результаты на уровне или выше среднерегиональных результатов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 по данным показателям не производитс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ринимаются по более высокому показателю (за межаттестационный период)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110" w:right="64" w:hanging="0"/>
              <w:rPr/>
            </w:pPr>
            <w:r>
              <w:rPr/>
              <w:t>Результаты освоения обучающимися образовательных программ по итогам мониторинга, проводимого образовательной организацией (с учётом статуса организации), или  внешнего мониторинга, в котором участвует образовательная организация:</w:t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/>
            </w:pPr>
            <w:r>
              <w:rPr/>
              <w:t>средний уровень качества знаний учащихся (50-60%);</w:t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/>
            </w:pPr>
            <w:r>
              <w:rPr/>
              <w:t>высокий  уровень качества знаний учащихся (61% и более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>
                <w:iCs/>
              </w:rPr>
            </w:pPr>
            <w:r>
              <w:rPr>
                <w:b/>
                <w:iCs/>
              </w:rPr>
              <w:t>4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111" w:right="95" w:hanging="0"/>
              <w:rPr/>
            </w:pPr>
            <w:r>
              <w:rPr/>
              <w:t>Справка, подтверждающая наличие положительных результатов освоения образовательной программы по преподаваемому предмету (при наличии результатов итоговой аттестации), заверенная руководителем образовательного учреждения.</w:t>
            </w:r>
          </w:p>
          <w:p>
            <w:pPr>
              <w:pStyle w:val="Style18"/>
              <w:snapToGrid w:val="false"/>
              <w:spacing w:before="0" w:after="0"/>
              <w:ind w:left="111" w:right="95" w:hanging="0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ind w:left="111" w:right="95" w:hanging="0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ние данные за межаттестационный период.</w:t>
            </w:r>
          </w:p>
          <w:p>
            <w:pPr>
              <w:pStyle w:val="Normal"/>
              <w:snapToGrid w:val="false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ind w:left="111" w:right="95" w:hanging="0"/>
              <w:rPr>
                <w:b/>
                <w:b/>
              </w:rPr>
            </w:pPr>
            <w:r>
              <w:rPr/>
              <w:t>Суммирование баллов по данным показателям не производится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i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Выявление и развитие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в  предметных олимпиадах, имеющих официальный стату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й олимпиаде школьников и региональных олимпиадах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/призеры муниципа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/призеры регион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/призеры всероссийск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/призеры международного уров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дипломов или других  документов, подтверждающих победы и призовые места обучающихся, заверенные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роль педагогического работника в подготовке победителей/призеров олимпиад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указывать количество участников, победителей, призеров)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иказа, № и дата, учреждение/организация, издавшая приказ либо подтверждающая справка от руководителя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может суммироваться  в зависимости от результативности участия (но не более трех олимпиад)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4-х классов в школьном этапе Всероссий-ской олимпиады школьников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иказа, № и дата, учреждение/организация, издавшая приказ, либо подтверждающая справка от руководителя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 по данным показателям не производится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в  конкурсах, соревнованиях, имеющих официальный статус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, соревнования муницип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, соревнования регион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, соревнования всероссийск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, соревнования международ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 конкурса, соревнования муницип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 конкурса, соревнования регион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 конкурса, соревнования всероссийск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 конкурса, соревнования международного уров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дипломов или других  документов, подтверждающих победы и призовые места обучающихся, заверенные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роль педагогического работника  в подготовке победителей/призеров, лауреатов/дипломантов конкурсов, соревнований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по каждому из показателей может суммироваться  в зависимости от результативности участия (но не более трех мероприятий)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учно-исследовательской  деятельности обучающихся (по предмету):  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ёр школьной научно-практической  конференции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/призёр региональной  научно-практической  конференци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 уровень (обр. орг., муниципальный и др.), год участия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количество участников (Справка руководителя образовательного учреждения)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по каждому из показателей может суммироваться  (но не более трех мероприятий).</w:t>
            </w:r>
          </w:p>
        </w:tc>
      </w:tr>
      <w:tr>
        <w:trPr>
          <w:trHeight w:val="19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right="62" w:hanging="0"/>
              <w:rPr/>
            </w:pPr>
            <w:r>
              <w:rPr/>
              <w:t>Достижения обучающихся в мероприятиях, имеющих неофициальный статус (в том числе дистанционных конкурсах):</w:t>
            </w:r>
          </w:p>
          <w:p>
            <w:pPr>
              <w:pStyle w:val="Default"/>
              <w:ind w:left="108" w:right="62" w:hanging="0"/>
              <w:rPr/>
            </w:pPr>
            <w:r>
              <w:rPr/>
              <w:t>1-2 победителя</w:t>
            </w:r>
          </w:p>
          <w:p>
            <w:pPr>
              <w:pStyle w:val="Default"/>
              <w:ind w:left="108" w:right="62" w:hanging="0"/>
              <w:rPr/>
            </w:pPr>
            <w:r>
              <w:rPr/>
              <w:t xml:space="preserve">3 победителя и боле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1" w:right="95" w:hanging="0"/>
              <w:rPr/>
            </w:pPr>
            <w:r>
              <w:rPr>
                <w:sz w:val="23"/>
                <w:szCs w:val="23"/>
              </w:rPr>
              <w:t xml:space="preserve">Ксерокопии дипломов, заверенные </w:t>
            </w:r>
            <w:r>
              <w:rPr/>
              <w:t>руководителем образовательного учреждения.</w:t>
            </w:r>
          </w:p>
          <w:p>
            <w:pPr>
              <w:pStyle w:val="Default"/>
              <w:ind w:left="111" w:right="95" w:hanging="0"/>
              <w:rPr/>
            </w:pPr>
            <w:r>
              <w:rPr/>
            </w:r>
          </w:p>
          <w:p>
            <w:pPr>
              <w:pStyle w:val="Default"/>
              <w:ind w:left="111" w:right="9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только результаты победителей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ое количество баллов независимо от количества подготовленных победителей конкурсов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i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убликованных собственных методических разработок (методических рекомендаций, конспектов уроков), имеющих соответствующий гриф и выходные данные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методические разработки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более методические разработ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печатного издания, страница «содержание» сборника, в котором помещена разработка; интернет-адрес, скриншот, сертификат (при наличии)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методические разработки, изданные 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интернет-публикации) Интернет-публикации на порталах, имеющих регистрацию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убликованных научных или методических статей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печатного издания, страница «содержание» сборника, журнала, в котором помещена статья, интернет-адрес, скриншот, сертификат (при наличии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статьи, изданные 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интернет-публикации на порталах, имеющих регистрацию).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ое количество баллов независимо от количества статей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ложительных отзывов о 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м представлении собственного педагогического опыта в форме открытого урока/заняти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(не менее 2 уроков/занятий) педагогического работника учреждения дополнительного профессионального педагогического образования, председателя районного или городского методического объединения, эксперта аттестационной комиссии, председателя методического объединения учреждения.  Отзыв члена жюри профессионального конкурса (на момент проведения конкурса)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регистрации присутствующих на уроке/ занятии, с подписями присутствующих (не менее 10 человек), заверенный 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-х отзывов.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опыта практических результатов профессиональной деятельности педагогического работни-ка с использованием современных технологий на методических мероприятиях разного уровня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ьные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е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российск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конференций, семинаров, круглых столов и т.п. с указанием темы выступления аттестуемого учителя, заверенные руководителем образовательного учреждения; выписка из протоколов заседания МО, педагогического совета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о проведении мастер-класса (при наличии)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могут суммироваться, но сумма не должна превышать 50 балло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чебного кабинета как творческой лаборатории или мастерской педагога-профессион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ия паспорта кабинета, где обязательно должна быть указана категория кабинет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кумент, подтверждающий вклад педагогического работника в создание кабинета, заверенный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чень разработанных учителем и используемых в образовательном процессе образовательных ресурсов (дидактических. учебных, информационно-наглядных материа-лов, ЭОР), заверенный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одготовке и проведении  ГИА (ЕГЭ, ОГЭ, ГВЭ), Всероссийских проверочных работ (в качестве экспертов, организаторов в аудитории и вне аудитории, членов ГЭК и др.)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 часов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40 часов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60 часов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0 часов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асов и боле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распоряжений, 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жюри конкурсов, соревнований, экспертных комиссий (аттестационной, конкурсной, апелляционной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распоряжений, 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факт участия – 5 баллов. Баллы могут суммироваться, но не более 20 балло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школьным, районным и городским МО, творческой группой и другими творческими объединениями педагогических работ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распоряжений, справка, заверенная руководителем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год руководства МО, творческой группой и др. творческими объединениями – 2 балл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ункций наставника: молодых специалистов, студентов-практикантов и др.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окального акта, заверенная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год  наставничества –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стоверения о повышении квалификации по профилю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плома о профессиональной переподготовке по профилю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ертификатов, подтверждающих повышение квалифи-кации на семинарах,  вебинарах и д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профессионального мастерства, наличие документов, подтверждающих повышение квалификации по профилю работы за 5 лет 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могут суммироваться, но не более 35 баллов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о от количества документов максимальный балл не меняется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ителя в реализации программ воспитания образовательной орган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ыписки из анализа воспитательной работы за год, копии приказов, распоряжений, заверенные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год – 2 балл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социальной направленности с обучающимися под руководством учителя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проекта за 5 лет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оекта и более за 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благодарностей, грамот, писем за реализацию социальных проектов с учащимис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дминистративных взысканий,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х жалоб от участников образовательного процес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руководителя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и показатели, дающие дополнительные балл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профессиональных конкурсах,  имеющих официальный статус: 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 регионального уровня (регионального этапа Всероссийского конкурса)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/дипломант конкурса 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го уровня 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 международ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регионального уровня (регионального этапа Всероссийского конкурса)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государствен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международ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дипломов, приказов/распоряжений, заверенные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может суммироваться (не более трех мероприятий).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овременного интерактивного оборудования в образовательной деятельности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интерактивное оборудование в образовательной деятельности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интерактивное оборудование систематически, что отражено в календарно-тематическом плане рабочей программы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мастер-классы, открытые уроки по использованию современного интерактивного оборудования в образовательной деятельности для учите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95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умма баллов для определения квалификационной категории</w:t>
      </w:r>
    </w:p>
    <w:tbl>
      <w:tblPr>
        <w:tblW w:w="13310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5830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ервую квалификационную категорию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  предметов, входящих в перечень ГИА (ЕГЭ, ОГЭ, ГВЭ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-500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-350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ругих предмето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-400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(только домашнее обучение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-200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БЖ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-3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sz w:val="24"/>
        </w:rPr>
        <w:t xml:space="preserve">Критерии и показатели при аттестации на высшую квалификационную категорию </w:t>
      </w:r>
    </w:p>
    <w:p>
      <w:pPr>
        <w:pStyle w:val="Heading"/>
        <w:rPr/>
      </w:pPr>
      <w:r>
        <w:rPr>
          <w:sz w:val="24"/>
        </w:rPr>
        <w:t xml:space="preserve">педагогических работников образовательных учреждений города Севастополя </w:t>
      </w:r>
    </w:p>
    <w:p>
      <w:pPr>
        <w:pStyle w:val="Heading"/>
        <w:rPr/>
      </w:pPr>
      <w:r>
        <w:rPr>
          <w:sz w:val="24"/>
        </w:rPr>
        <w:t xml:space="preserve">по должности «учитель», «преподаватель-организатор основ безопасности жизнедеятельности». 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40"/>
        <w:gridCol w:w="990"/>
        <w:gridCol w:w="4070"/>
        <w:gridCol w:w="422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и показате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1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ающие документы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обучающихся по результатам государственной итоговой аттестации в форме ЕГЭ (ГВЭ)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% до 39% от числа участвующи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% до 59% от числа участвующи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% и более от числа участвую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казавших результаты на уровне или выше среднерегиональных результатов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 по данным показателям не производится.</w:t>
            </w:r>
          </w:p>
          <w:p>
            <w:pPr>
              <w:pStyle w:val="Normal"/>
              <w:spacing w:lineRule="auto" w:line="240" w:before="0" w:after="0"/>
              <w:ind w:left="114"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ринимаются по более высокому показателю (за межаттестационный период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обучающихся по результатам государственной итоговой аттестации в форме ОГЭ (ГВЭ)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% до 39% от числа участвующи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% до 59% от числа участвующих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0% и более от числа участвую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казавших результаты на уровне или выше среднерегиональных результатов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 по данным показателям не производитс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ринимаются по более высокому показателю (за межаттестационный период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учащихся 4-х классов по результатам ВПР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0 % до 59 % от числа участвующих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 и более от числа участвующи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оказавших результаты на уровне или выше среднерегиональных результатов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 по данным показателям не производитс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ринимаются по более высокому показателю (за межаттестационный период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110" w:right="64" w:hanging="0"/>
              <w:rPr/>
            </w:pPr>
            <w:r>
              <w:rPr/>
              <w:t>Результаты освоения обучающимися образовательных программ по итогам мониторинга, проводимого образовательной организацией (с учётом статуса организации), или  внешнего мониторинга, в котором участвует образовательная организация:</w:t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/>
            </w:pPr>
            <w:r>
              <w:rPr/>
              <w:t>средний уровень качества знаний учащихся (50-60%);</w:t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rPr/>
            </w:pPr>
            <w:r>
              <w:rPr/>
              <w:t>высокий  уровень качества знаний учащихся (61% и более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110" w:right="64" w:hanging="0"/>
              <w:jc w:val="center"/>
              <w:rPr>
                <w:iCs/>
              </w:rPr>
            </w:pPr>
            <w:r>
              <w:rPr>
                <w:b/>
                <w:iCs/>
              </w:rPr>
              <w:t>4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111" w:right="95" w:hanging="0"/>
              <w:rPr/>
            </w:pPr>
            <w:r>
              <w:rPr/>
              <w:t>Справка, подтверждающая наличие положительных результатов освоения образовательной программы по преподаваемому предмету (при наличии результатов итоговой аттестации), заверенная руководителем образовательного учреждения.</w:t>
            </w:r>
          </w:p>
          <w:p>
            <w:pPr>
              <w:pStyle w:val="Style18"/>
              <w:snapToGrid w:val="false"/>
              <w:spacing w:before="0" w:after="0"/>
              <w:ind w:left="111" w:right="95" w:hanging="0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0"/>
              <w:ind w:left="111" w:right="95" w:hanging="0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ние данные за межаттестационный период.</w:t>
            </w:r>
          </w:p>
          <w:p>
            <w:pPr>
              <w:pStyle w:val="Normal"/>
              <w:snapToGrid w:val="false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spacing w:before="0" w:after="0"/>
              <w:ind w:left="111" w:right="95" w:hanging="0"/>
              <w:rPr>
                <w:b/>
                <w:b/>
              </w:rPr>
            </w:pPr>
            <w:r>
              <w:rPr/>
              <w:t>Суммирование баллов по данным показателям не производитс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95" w:right="174" w:hanging="0"/>
              <w:rPr/>
            </w:pPr>
            <w:r>
              <w:rPr/>
              <w:t xml:space="preserve">Положительная динамика </w:t>
            </w:r>
            <w:r>
              <w:rPr>
                <w:color w:val="000000"/>
              </w:rPr>
              <w:t xml:space="preserve">результатов освоения образовательных программ </w:t>
            </w:r>
            <w:r>
              <w:rPr/>
              <w:t>по итогам мониторинга, проводимого образовательной организацией (с учётом статуса организации), или  внешнего мониторинга, в котором участвует образовательная организац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95" w:right="174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95" w:right="174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95" w:right="174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8"/>
              <w:snapToGrid w:val="false"/>
              <w:spacing w:before="0" w:after="0"/>
              <w:ind w:left="95" w:right="174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" w:right="17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о результатах мониторинга, заверенна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6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жаттестационный период   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ыявление и развитие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в  предметных олимпиадах, имеющих официальный статус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й олимпиаде школьников и региональных олимпиадах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/призеры муниципа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/призеры регион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/призеры всероссийск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/призеры международного уров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дипломов или других  документов, подтверждающих победы и призовые места обучающихся, заверенные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роль педагогического работника в подготовке победителей/призеров олимпиад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указывать количество участников, победителей, призеров)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иказа, № и дата, учреждение/организация, издавшая приказ либо подтверждающая справка от руководителя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может суммироваться  в зависимости от результативности участия (но не более трех олимпиад)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4-х классов в школьном этапе Всероссийской олимпиады школьников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иказа, № и дата, учреждение/организация, издавшая приказ либо подтверждающая справка от руководителя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ование баллов по данным показателям не производитс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участия обучающихся в  конкурсах, соревнованиях, имеющих официальный статус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, соревнования муницип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, соревнования регион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, соревнования всероссийск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, соревнования международ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 конкурса, соревнования муницип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 конкурса, соревнования региональ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 конкурса, соревнования всероссийск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ер конкурса, соревнования международного уров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дипломов или других  документов, подтверждающих победы и призовые места обучающихся, заверенные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роль педагогического работника  в подготовке победителей/призеров, лауреатов/дипломантов конкурсов, соревнований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по каждому из показателей может суммироваться  в зависимости от результативности участия (но не более трех мероприятий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учно-исследовательской  деятельности обучающихся (по предмету):  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/призёр школьной научно-практической  конференции;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/призёр региональной  научно-практической  конференци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 уровень (обр. орг., муниципальный и др.), год участия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количество участников (Справка руководителя образовательного учреждения)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по каждому из показателей может суммироваться  (но не более трех мероприятий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right="62" w:hanging="0"/>
              <w:rPr/>
            </w:pPr>
            <w:r>
              <w:rPr/>
              <w:t>Достижения обучающихся в мероприятиях, имеющих неофициальный статус (в том числе дистанционных конкурсах):</w:t>
            </w:r>
          </w:p>
          <w:p>
            <w:pPr>
              <w:pStyle w:val="Default"/>
              <w:ind w:left="108" w:right="62" w:hanging="0"/>
              <w:rPr/>
            </w:pPr>
            <w:r>
              <w:rPr/>
              <w:t>1-2 победителя</w:t>
            </w:r>
          </w:p>
          <w:p>
            <w:pPr>
              <w:pStyle w:val="Default"/>
              <w:ind w:left="108" w:right="62" w:hanging="0"/>
              <w:rPr/>
            </w:pPr>
            <w:r>
              <w:rPr/>
              <w:t xml:space="preserve">3 победителя и боле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1" w:right="95" w:hanging="0"/>
              <w:rPr/>
            </w:pPr>
            <w:r>
              <w:rPr>
                <w:sz w:val="23"/>
                <w:szCs w:val="23"/>
              </w:rPr>
              <w:t xml:space="preserve">Ксерокопии дипломов, заверенные </w:t>
            </w:r>
            <w:r>
              <w:rPr/>
              <w:t>руководителем образовательного учреждения.</w:t>
            </w:r>
          </w:p>
          <w:p>
            <w:pPr>
              <w:pStyle w:val="Default"/>
              <w:ind w:left="111" w:right="95" w:hanging="0"/>
              <w:rPr/>
            </w:pPr>
            <w:r>
              <w:rPr/>
            </w:r>
          </w:p>
          <w:p>
            <w:pPr>
              <w:pStyle w:val="Default"/>
              <w:ind w:left="111" w:right="9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ся только результаты победителей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ое количество баллов независимо от количества подготовленных победителей конкурсов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ый вклад в повышение качества образования, совершенствование методов обучения и воспитания,  продуктивное 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убликованных собственных методических разработок, имеющих соответствующий гриф и выходные данные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методические разработки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более методические разработки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печатного издания, страница «содержание» сборника, в котором помещена публикация; страницы в интернете (для электронной публикации); сертификат (при наличии)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публикации на порталах, имеющих регистрацию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публикации, изданные 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интернет-публикации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убликованных научных и методических статей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печатного издания, страница «содержание» сборника, в котором помещена публикация, интернет адрес, скриншот, сертификат (при наличии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публикации, изданные 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интернет-публикации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использование современных образовательных технологий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не менее 3 уроков/занятий или презентации не менее 3 уроков/занятий (CDили распечатка на бумажном носителе), подтверждающие обоснованное и эффективное использование педагогом современных образовательных технологий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 не должны повторятьс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ложительных отзывов о 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м представлении собственного педагогического опыта в форме открытого урока/заняти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(не менее 2 уроков/занятий) педагогического работника учреждения дополнительного профессионального педагогического образования, председателя районного или городского методического объединения, эксперта аттестационной комиссии, председателя методического объединения учреждения.  Отзыв члена жюри профессионального конкурса (на момент проведения конкурса)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регистрации присутствующих на уроке/ занятии, с подписями присутствующих (не менее 10 человек), заверенный 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-х отзывов.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опыта практических результатов профессиональной деятельности педагогического работника с использованием современных технологий на методических мероприятиях разного уровня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ьные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ые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российск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конференций, семинаров, круглых столов и т.п. с указанием темы выступления аттестуемого учителя, заверенные директором образовательного учреждения; выписка из протоколов заседания МО, педагогического совета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ертификата о проведении мастер-класса (при наличии)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82"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могут суммироваться, но сумма не должна превышать 50 балло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чебного кабинета как творческой лаборатории или мастерской педагога-профессион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ия паспорта кабинета, где обязательно должна быть указана категория кабинет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кумент, подтверждающий вклад педагогического работника в создание кабинета, заверенный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чень разработанных учителем и используемых в образовательном процессе образовательных ресурсов (дидактических. учебных, информационно-наглядных материалов, ЭОР), заверенный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а в подготовке и проведении  ГИА (ЕГЭ, ОГЭ, ГВЭ), Всероссийских проверочных работ (в качестве экспертов, организаторов в аудитории и вне аудитории, членов ГЭК и др.)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 часов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40 часов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60 часов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0 часов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часов и боле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распоряжений, справка, заверенная руководителем образовательного учреждения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жюри конкурсов, соревнований, экспертных комиссий (аттестационной, конкурсной, апелляционной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распоряжений, справка, заверенная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факт участия – 5 баллов.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могут суммироваться, но не более 20 баллов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функций наставника: молодых специалистов, студентов-практикантов и др.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окального акта, заверенная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год  наставничества –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образовательных программ экспериментальных площадок, лабораторий, ресурсных центров: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уровня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/распоряжения исполнительного органа государственной власти соответствующего уровня о переводе образовательного учреждения в режим экспериментальной площадки, лаборатории, ресурсного центра.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одтверждающие результат личного участия педагога в реализации образовательной программы экспериментальной площадки/лаборатории/ресурсного центра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стоверения о повышении квалификации по профилю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плома о профессиональной переподготовке по профилю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ертификатов, подтверждающих повышение квалификации на семинарах,  вебинарах и др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повышение квалификации по профилю работы за последние 5 лет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могут суммироваться, но не более 35 баллов (независимо от количества удостоверений, дипломов, сертификатов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ителя в реализации программ воспитания образовательной орган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ыписки из анализа воспитательной работы за год, копии приказов, распоряжений, заверенные руководителем образовательного учрежд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год – 2 балл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социальной направленности с обучающимися под руководством учителя: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проекта за 5 лет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оекта и более за 5 л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благодарностей, грамот, писем за реализацию социальных проектов с учащимис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дминистративных взысканий,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х жалоб от участников образовательного процес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руководителя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111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профессиональных конкурсах,  имеющих официальный статус: 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 регионального уровня (регионального  этапа Всероссийского конкурса)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/дипломант конкурса 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го уровня 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/дипломант конкурса международ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регионального уровня (регионального этапа Всероссийского конкурса)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государствен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международного уровня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конкур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дипломов, приказов/распоряжений, заверенные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</w:t>
            </w:r>
          </w:p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может суммироваться.</w:t>
            </w:r>
          </w:p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школьным, районным и городским МО, творческой группой и другими творческими объединениями педагогических работ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распоряжений, справка, заверенная руководителем образовательного учрежде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год руководства МО, творческой группой и др. творче-скими объединениями – 2 балла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0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езультаты участия педагога в разработке программно-методического сопровождения образовательного процесса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- уровень образовательного учреждения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- муниципальный уровен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hanging="0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- региональный уровень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разработанная учителем, утвержденная руководителем образовательного учреждения (научно-методическим советом ГБОУ ДПО СЦРО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Критерии и показатели, дающие,  дополнительные балл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активное использование личного Интернет-ресурса по направлению профессиональной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95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рес (ссылка на ресурс в сети интернет)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й страницы сайта Интернет-ресурс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овременного интерактивного оборудования в образовательной деятельности: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интерактивное оборудование в образовательной деятельности;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интерактивное оборудование систематически, что отражено в календарно-тематическом плане рабочей программы;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мастер-классы, открытые уроки для учителей по использованию современного интерактивного оборудования в образовательной деятельност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righ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заверенная руководителем образовательного учреждения.</w:t>
            </w:r>
          </w:p>
          <w:p>
            <w:pPr>
              <w:pStyle w:val="Normal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ттестационный период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95"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умма баллов для определения квалификационной категории</w:t>
      </w:r>
    </w:p>
    <w:tbl>
      <w:tblPr>
        <w:tblW w:w="13310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5830"/>
      </w:tblGrid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сшую квалификационную категорию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  предметов, входящих в перечень ГИА (ЕГЭ, ОГЭ, ГВЭ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 и выше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и выше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ругих предметов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 и выше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(только домашнее обучение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 и  выше</w:t>
            </w:r>
          </w:p>
        </w:tc>
      </w:tr>
      <w:tr>
        <w:trPr/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БЖ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 и выше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57:00Z</dcterms:created>
  <dc:creator>МРМ Слухач</dc:creator>
  <dc:description/>
  <cp:keywords/>
  <dc:language>en-US</dc:language>
  <cp:lastModifiedBy>Пользователь</cp:lastModifiedBy>
  <dcterms:modified xsi:type="dcterms:W3CDTF">2017-08-25T11:03:00Z</dcterms:modified>
  <cp:revision>19</cp:revision>
  <dc:subject/>
  <dc:title>Приложение № 1</dc:title>
</cp:coreProperties>
</file>