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Индивидуальная тифлопедагогическая карта дошко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милия, имя ребенка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 рождения           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 поступления в детский сад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 первичного обследования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агноз зрительного заболевани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ие характеристики состояния зрения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путствующие заболевания и различные нарушения психофизического развития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МПК  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ление ПМПК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иагноз зрительного заболевания ____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путствующие заболевания и различные нарушения психофизического    развития__________________________________________________________________________  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МПК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иагноз зрительного заболевания ____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путствующие заболевания и различные нарушения психофизического развития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МПК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агноз зрительного заболевания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путствующие заболевания и различные нарушения психофизического    развития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казатели изменений состояния зрения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2"/>
        <w:gridCol w:w="732"/>
        <w:gridCol w:w="733"/>
        <w:gridCol w:w="732"/>
        <w:gridCol w:w="733"/>
        <w:gridCol w:w="732"/>
        <w:gridCol w:w="732"/>
        <w:gridCol w:w="733"/>
        <w:gridCol w:w="732"/>
        <w:gridCol w:w="733"/>
        <w:gridCol w:w="732"/>
        <w:gridCol w:w="73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ребывания в д/с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й год (мл.гр.)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год (ср.гр.)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й год (ст.гр.)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й год (подг.гр.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агноз зрительного заболе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трота зр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тифлопедагогической диагно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а младшей группы (3 – 4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_____/20_____уч.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0"/>
        <w:gridCol w:w="23"/>
        <w:gridCol w:w="4523"/>
        <w:gridCol w:w="1653"/>
        <w:gridCol w:w="1654"/>
        <w:gridCol w:w="1654"/>
      </w:tblGrid>
      <w:tr>
        <w:trPr/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учаемые параметр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55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рительное восприятие</w:t>
            </w:r>
          </w:p>
          <w:p>
            <w:pPr>
              <w:pStyle w:val="Normal"/>
              <w:spacing w:lineRule="auto" w:line="276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Различе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Назы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игрушек с их цветными  и силуэтными изображениям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ксация по насыщен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деление цвета окр. предметов и предметных изображений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зличе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зы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формы предмета с геометрическими эталонам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фигуры по форме и контуру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поставление объектов по величи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значение в речи величины окружающих предметов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строение величинного ряд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ьзование в практической деятельности способов наложения, приложения и сравнения на глаз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оспр-е предметных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зображений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знавание и называние предметов и их изображ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>Назначение предметов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>Выделение частей у предмет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>Соотнесение натурального объекта с картинкой и силуэтом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27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Воспр-е сюж. одноплановых </w:t>
            </w:r>
          </w:p>
          <w:p>
            <w:pPr>
              <w:pStyle w:val="Normal"/>
              <w:ind w:left="-57" w:right="113" w:hanging="0"/>
              <w:jc w:val="center"/>
              <w:rPr/>
            </w:pPr>
            <w:r>
              <w:rPr/>
              <w:t>изображений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Объем восприятия: выделение в первую очередь основных персонажей, затем – второстепенных.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57" w:right="113" w:hanging="0"/>
              <w:jc w:val="center"/>
              <w:rPr/>
            </w:pPr>
            <w:r>
              <w:rPr/>
              <w:t>Пространственное восприятие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>Оценка расстояния в большом пространстве относительно себя (близко, далеко)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-57" w:right="113" w:hanging="0"/>
              <w:jc w:val="both"/>
              <w:rPr/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>Оценка взаимного расположения предметов в пространстве на трех карточках.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СД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итмическая последовательност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з изображения из геометрических фигу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струирование из геометрических фигу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из частей целого предметного изображения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</w:rPr>
              <w:t>Ориентировка в пространстве</w:t>
            </w:r>
          </w:p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на себ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в ближайших направлениях пространства с точкой отсчета «от себя»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в процессе передвиж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в микропространств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делирование простейших пространственных отношений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в пространстве по картинке – плану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ьзование пространственной терминолог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Ориентировка во времен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риятие глубины простран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П.З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 Что изменилось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Чего не стало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Чем отличаются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Социально – бытова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риентиров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тавления о себе самом и окружающих людя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ние и обозначение в речи назначения предметов повседневного спрос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анность в окружающем мир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ладение навыками социального поведения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тавления о труде взрослы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обслуживание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остояние моторик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язание и мелкая мотори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ая мотори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тифлопедагогической диагност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питанника средней  группы (4 - 5 лет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_____/20_____уч.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3"/>
        <w:gridCol w:w="4523"/>
        <w:gridCol w:w="1653"/>
        <w:gridCol w:w="1654"/>
        <w:gridCol w:w="1654"/>
      </w:tblGrid>
      <w:tr>
        <w:trPr/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емые парамет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55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рительное восприятие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Различе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Назы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игрушек с их цветными и контурными  изображениям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ксация по насыщен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окализация из множе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деление цвета окр. предметов и предметных изображений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зличе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зы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формы предмета с геометрическими эталонам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хождение предметов заданной формы в окружающей обстановке и в изображ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изация из множеств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ение фигуры по форме и контуру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елич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хождение и сопоставление объектов заданной величины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значение в речи величины окружающих предметов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строение величинного ряда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ьзование в практической деятельности способов наложения, приложения и сравнения на глаз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оспр-е предметны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зображени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знавание и называние предметов и их изображений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>Назначение предметов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>Выделение частей у предмет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>Самостоятельное выделение признак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>Обобщение в понятиях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Соотнесение натурального объекта с картинкой и силуэтом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</w:rPr>
              <w:t>Воспр-е сюжетны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зображени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Объем восприятия: выделение в первую очередь основных персонажей, затем – второстепенных.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Уровень понимания сюжета и качество оречевления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57" w:right="113" w:hanging="0"/>
              <w:jc w:val="center"/>
              <w:rPr/>
            </w:pPr>
            <w:r>
              <w:rPr>
                <w:b/>
              </w:rPr>
              <w:t>Пространственное восприят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>Оценка расстояния в большом пространстве относительно себя (близко, далеко)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взаимного расположения предметов в пространстве на трех карточка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С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 xml:space="preserve"> </w:t>
            </w:r>
            <w:r>
              <w:rPr/>
              <w:t>Ритмическая последовательность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з изображения из геометрических фигу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струирование из геометрических фигу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из частей целого предметного изображ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риентировка в пространстве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на себ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в пространстве с точкой отсчета «от себя»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в процессе передвиж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в микропространств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делирование пространственных отношений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с помощью простейших схем пространства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ьзование пространственной терминолог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Ориентировка во времен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П.З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 Что изменилось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Чего не стало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Чем отличаются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Социально – бытова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риентиров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тавления о себе самом и окружающих людях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ние назначения окружающих предме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тавления о профессиональном труде (сотрудников детского сада)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ладение навыками социального поведения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обслуживание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остояние мотори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язание и мелкая мотори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ая мотори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тифлопедагогической диагност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питанника старшей группы (5 - 6 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_____/20_____уч.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7"/>
        <w:gridCol w:w="296"/>
        <w:gridCol w:w="4523"/>
        <w:gridCol w:w="1653"/>
        <w:gridCol w:w="1654"/>
        <w:gridCol w:w="1654"/>
      </w:tblGrid>
      <w:tr>
        <w:trPr/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е парамет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55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рительное восприятие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.  предметов и предметных изображений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ение предметов с их цветными и контурными изображен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 по насыщ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изация из множ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ние цветов предметов ближайшего окружения и цвета в жив. и раст. мире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зличе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зы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формы предмета с геометрическими эталонам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фигуры по форме и контуру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хождение предметов заданной формы в окружающей обстановке и в изображ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окализация из множеств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предметов по величин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ределение и обозначение в речи величины окружающих предметов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строение величинного ряд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ьзование в практической деятельности способов наложения, приложения и сравнения на глаз, манипулирование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Восприятие предметных представлени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знавание и называние предметов и их изображений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знавание предметов в силуэтном изображени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значение предмето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деление частей у предмет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ое выделение признак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бщение в понятиях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бщение в понятиях, группировк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осприятие сюжетных изображени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восприятия: выделение в первую очередь основных персонажей, затем – второстепенны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ровень понимания сюжета, качество оречевл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СД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 xml:space="preserve"> </w:t>
            </w:r>
            <w:r>
              <w:rPr/>
              <w:t>Ритмическая последовательность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з изображения из геометрических фигу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струирование из геометрических фигур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из частей целого предметного изображения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риентировка в пространстве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ка на себ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-ка в пространственных признаках предметов ближайшего окру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ка на участке группы и территории  д/с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ка в пространстве с точкой отсчета «от себя» и «от предметов»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ка в процессе передвижения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ка в микропространстве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пространственных отношений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ка в пространстве с помощью схем и планов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странственной терминологи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иентировка во времен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транственное восприя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асстояния в большом пространстве относительно себя (близко, далек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кулярные признаки восприятия глубины пространств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заимного положения предметов в пространст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овая деятельность в большом пространстве (зале), соотнесение объектов по цвету и форме. Изучение умения переносить пространственные представления из микропространства в макропространство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П.З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 Что изменилось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Чего не стало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Чем отличаются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Социально – бытова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риентиров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о себе самом и окружающих людях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и отражение в речи назначения  окружающих предметов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о профессиональном труде взрослых. Отражение в реч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б элементарных социально-бытовых ситуациях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навыками социаль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бслужи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остояние моторик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язание и мелкая мотори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мотор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тифлопедагогической диагност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питанника подготовительной группы (6 - 7 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_____/20_____уч.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7"/>
        <w:gridCol w:w="289"/>
        <w:gridCol w:w="7"/>
        <w:gridCol w:w="4523"/>
        <w:gridCol w:w="1653"/>
        <w:gridCol w:w="1654"/>
        <w:gridCol w:w="1654"/>
      </w:tblGrid>
      <w:tr>
        <w:trPr/>
        <w:tc>
          <w:tcPr>
            <w:tcW w:w="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емые парамет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55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</w:rPr>
              <w:t>Зрительное восприятие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Различе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Назы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предметов с цветными, силуэтными  и контурными  изображениям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ксация по насыщен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окализация из множе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ние цветов предметов ближайшего окружения и цвета в животном и растительном ми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зличе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зы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формы предмета с геометрическими эталон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фигуры по форме и контур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хождение предметов заданной формы в окружающей обстановке и в изображ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окализация из множеств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тнесение предметов по величин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ределение и обозначение в речи величины окружающих предме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строение величинного ряд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ьзование в практической деятельности способов наложения, приложения и сравнения на глаз, манипулирова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Восприятие предметных представлений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знавание и называние предметов и их изображений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вание предметов в силуэтном и контурном  изображени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значение предмет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деление частей у предмет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ое выделение признак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бщение в понятиях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бщение в понятиях, группировк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/>
              <w:t>Восприятие сюжетных изображений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восприятия: выделение в первую очередь основных персонажей, затем – второстепенны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ровень понимания сюжета, качество оречевл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АСД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  <w:t xml:space="preserve"> </w:t>
            </w:r>
            <w:r>
              <w:rPr/>
              <w:t>Ритмическая последовательность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з изображения из геометрических фигу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струирование из геометрических фигу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из частей целого предметного изображения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риентировка в пространстве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на себ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в пространственных признаках предметов ближайшего окру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на участке группы, территории д/с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в пространстве с точкой отсчета «от себя»,  «от предметов», «между предметами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в процессе передвижения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в микропространстве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Моделирование пространства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ка  с помощью схем и планов пространства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ьзование пространственной терминологи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Ориентировка во времен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Пространственное восприятие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осприятия в большом пространстве относительно себя (близко, далеко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осприятия в большом пространстве относительно предмета (близко, далеко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кулярные признаки восприятия глубины пространств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взаимного положения предметов в пространстве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овая деятельность в большом пространстве (зале), соотнесение объектов по цвету и форме. Изучение умения переносить пространственные представления из микропространства в макропространство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П.ЗВ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 Что изменилось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Чего не стало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Чем отличаются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Социально – бытова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риентировк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тавления о себе самом и окружающих людях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ние и отражение в речи назначения  окружающих предметов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тавления о профессиональном труде взрослых. Отражение в реч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тавление об элементарных социально-бытовых ситуациях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ладение навыками социального повед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обслужива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остояние моторик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язание и мелкая мотори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ая мотори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227" w:right="22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56:00Z</dcterms:created>
  <dc:creator>Александр Закревский</dc:creator>
  <dc:description/>
  <cp:keywords/>
  <dc:language>en-US</dc:language>
  <cp:lastModifiedBy>Temzor</cp:lastModifiedBy>
  <dcterms:modified xsi:type="dcterms:W3CDTF">2023-06-16T08:47:00Z</dcterms:modified>
  <cp:revision>65</cp:revision>
  <dc:subject/>
  <dc:title>КАРТА</dc:title>
</cp:coreProperties>
</file>