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ЧЕВАЯ КАРТА (7 год жизн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Фамилия имя ребёнка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ождения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омашний адрес, телефон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ключение ПМПК  от____________Протокол №________________Принят на срок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ключение ПМПК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ата обследования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-логопед 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СЕМЬ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ать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ец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ая среда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ТКИЙ АНАМНЕЗ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протекания беременности, особенности течения родов, перенесенные заболевания, травмы до 3-х лет и т.д. 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МОТОРНОЕ РАЗВИТИЕ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НЕЕ РЕЧЕВОЕ РАЗВИТИЕ___________________________________________________________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МАТИЧЕСКОЕ СОСТОЯНИЕ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специалистов (ЛОР, окулист, ортопед, невропатолог, педиатр и др.)__________________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ОЯНИЕ АРТИКУЛЯЦИОННГО АППАРАТА</w:t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2409"/>
        <w:gridCol w:w="1843"/>
        <w:gridCol w:w="1559"/>
        <w:gridCol w:w="1667"/>
      </w:tblGrid>
      <w:tr>
        <w:trPr>
          <w:trHeight w:val="28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уб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уб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ъязычная уздеч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бо</w:t>
            </w:r>
          </w:p>
        </w:tc>
      </w:tr>
      <w:tr>
        <w:trPr>
          <w:trHeight w:val="2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вёрдое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ягкое</w:t>
            </w:r>
          </w:p>
        </w:tc>
      </w:tr>
      <w:tr>
        <w:trPr>
          <w:trHeight w:val="20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льные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е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ие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кие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ые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шние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ющ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ind w:right="-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льные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ind w:right="-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стые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ind w:right="-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кие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ind w:right="-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роченные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ind w:right="-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асщелиной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ind w:right="-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ind w:right="-14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подвижные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ind w:right="-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ез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вижения выполняет: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о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полняет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трудом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льный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енький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й, длинный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кий, узкий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ий, мясистый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й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подвижный, вялый, напряжённый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вижения выполняет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о, быстро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трудом, медленно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, не выполняет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держивает в нужн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ложении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трудом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держивает совсем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льная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откая, 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инная, 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сшая, 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янутая, 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ует, 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подвижн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льное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ое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ое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кое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ое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личие расщелины: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ая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оперир.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тур.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ерац-ая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ра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льное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роченное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военное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ое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лое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е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арез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й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лный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кус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льный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. пер.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. бок.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ения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ат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jc w:val="center"/>
        <w:rPr/>
      </w:pPr>
      <w:r>
        <w:rPr/>
        <w:t>ОБЩЕЕ ЗВУЧАНИЕ РЕЧИ</w:t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693"/>
        <w:gridCol w:w="1171"/>
        <w:gridCol w:w="1133"/>
        <w:gridCol w:w="2670"/>
        <w:gridCol w:w="2656"/>
      </w:tblGrid>
      <w:tr>
        <w:trPr/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тикуляция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евое дыхани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узаци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ос</w:t>
            </w:r>
          </w:p>
        </w:tc>
      </w:tr>
      <w:tr>
        <w:trPr/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ёткая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хностно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вильна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силе</w:t>
            </w:r>
          </w:p>
        </w:tc>
      </w:tr>
      <w:tr>
        <w:trPr/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азанная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око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рушенна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</w:t>
            </w:r>
          </w:p>
        </w:tc>
      </w:tr>
      <w:tr>
        <w:trPr/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лая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дно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лов на слоги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ий</w:t>
            </w:r>
          </w:p>
        </w:tc>
      </w:tr>
      <w:tr>
        <w:trPr/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вижения языка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фрагмально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лов на звуки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ый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ы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ые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о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ухающий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ы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очные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ох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тм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тембру</w:t>
            </w:r>
          </w:p>
        </w:tc>
      </w:tr>
      <w:tr>
        <w:trPr/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й объё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ы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ый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льный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</w:t>
            </w:r>
          </w:p>
        </w:tc>
      </w:tr>
      <w:tr>
        <w:trPr/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лный объё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к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ный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тми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хой</w:t>
            </w:r>
          </w:p>
        </w:tc>
      </w:tr>
      <w:tr>
        <w:trPr/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ильственные движения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лизованный</w:t>
            </w:r>
          </w:p>
        </w:tc>
      </w:tr>
      <w:tr>
        <w:trPr/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я вправо, влево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ормальный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ая интонаци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плый</w:t>
            </w:r>
          </w:p>
        </w:tc>
      </w:tr>
      <w:tr>
        <w:trPr/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ключаемость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медленный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вовательна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тонный</w:t>
            </w:r>
          </w:p>
        </w:tc>
      </w:tr>
      <w:tr>
        <w:trPr/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ая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гучий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ительна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склый</w:t>
            </w:r>
          </w:p>
        </w:tc>
      </w:tr>
      <w:tr>
        <w:trPr/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ленная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лый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дительна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авленный</w:t>
            </w:r>
          </w:p>
        </w:tc>
      </w:tr>
      <w:tr>
        <w:trPr/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ояние языка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коренный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танный</w:t>
            </w:r>
          </w:p>
        </w:tc>
      </w:tr>
      <w:tr>
        <w:trPr/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кинезия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опливый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сированный</w:t>
            </w:r>
          </w:p>
        </w:tc>
      </w:tr>
      <w:tr>
        <w:trPr/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юшность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ристый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рывистый</w:t>
            </w:r>
          </w:p>
        </w:tc>
      </w:tr>
      <w:tr>
        <w:trPr/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мор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нк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ённый</w:t>
            </w:r>
          </w:p>
        </w:tc>
      </w:tr>
      <w:tr>
        <w:trPr/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ивация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узы, спотыкан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плый</w:t>
            </w:r>
          </w:p>
        </w:tc>
      </w:tr>
    </w:tbl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jc w:val="center"/>
        <w:rPr/>
      </w:pPr>
      <w:r>
        <w:rPr/>
        <w:t>ПРОИЗНОШЕНИЕ</w:t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664"/>
        <w:gridCol w:w="400"/>
        <w:gridCol w:w="450"/>
        <w:gridCol w:w="411"/>
        <w:gridCol w:w="440"/>
        <w:gridCol w:w="425"/>
        <w:gridCol w:w="425"/>
        <w:gridCol w:w="426"/>
        <w:gridCol w:w="425"/>
        <w:gridCol w:w="425"/>
        <w:gridCol w:w="425"/>
        <w:gridCol w:w="567"/>
        <w:gridCol w:w="417"/>
        <w:gridCol w:w="477"/>
        <w:gridCol w:w="1198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ь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ь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.звуки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олированн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ога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ова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отражённой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вязной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 фразовой реч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отражённой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вязной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вязной речи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СЛЕДОВАНИЕ НЕРЕЧЕВЫХ ПСИХИЧЕСКИХ ПРОЦЕССОВ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ховое внимание_______________________________________________________________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ятие и воспроизведение ритма: (-длительный звук; . короткий)____________________</w:t>
      </w:r>
    </w:p>
    <w:p>
      <w:pPr>
        <w:pStyle w:val="Style18"/>
        <w:spacing w:lineRule="auto" w:line="24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..- _______________ -..--_________________---.. _________________ …--_______________________</w:t>
      </w:r>
    </w:p>
    <w:p>
      <w:pPr>
        <w:pStyle w:val="Style18"/>
        <w:spacing w:lineRule="auto" w:line="24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рительное восприятие: _______________________________________________________________</w:t>
      </w:r>
    </w:p>
    <w:p>
      <w:pPr>
        <w:pStyle w:val="Style18"/>
        <w:spacing w:lineRule="auto" w:line="24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каз основных цветов: красный____, синий____, зелёный____, жёлтый___, белый___, чёрный___;</w:t>
      </w:r>
    </w:p>
    <w:p>
      <w:pPr>
        <w:pStyle w:val="Style18"/>
        <w:spacing w:lineRule="auto" w:line="24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дбор картинок к данному цветовому фону: розовый__, голубой___, сиреневый__, оранжевый___;</w:t>
      </w:r>
    </w:p>
    <w:p>
      <w:pPr>
        <w:pStyle w:val="Style18"/>
        <w:spacing w:lineRule="auto" w:line="24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восприятие формы_____________________________________________________________________;</w:t>
      </w:r>
    </w:p>
    <w:p>
      <w:pPr>
        <w:pStyle w:val="Style18"/>
        <w:spacing w:lineRule="auto" w:line="24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осприятие величины___________________________________________________________________.</w:t>
      </w:r>
    </w:p>
    <w:p>
      <w:pPr>
        <w:pStyle w:val="Style18"/>
        <w:spacing w:lineRule="auto" w:line="24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амять (7-8 картинок)_________________________________________________________________.</w:t>
      </w:r>
    </w:p>
    <w:p>
      <w:pPr>
        <w:pStyle w:val="Style18"/>
        <w:spacing w:lineRule="auto" w:line="24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рительно-пространственный гнозис и праксис____________________________________________</w:t>
      </w:r>
    </w:p>
    <w:p>
      <w:pPr>
        <w:pStyle w:val="Style18"/>
        <w:spacing w:lineRule="auto" w:line="24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оказать правую руку_________, левую руку________, правую ногу______, правую ногу________, </w:t>
      </w:r>
    </w:p>
    <w:p>
      <w:pPr>
        <w:pStyle w:val="Style18"/>
        <w:spacing w:lineRule="auto" w:line="240"/>
        <w:ind w:left="142" w:hanging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авый глаз__________, левый глаз________, правое ухо________, левое ухо__________,</w:t>
      </w:r>
    </w:p>
    <w:p>
      <w:pPr>
        <w:pStyle w:val="Style18"/>
        <w:spacing w:lineRule="auto" w:line="24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й рукой показать левый глаз_____, левой рукой показать правое ухо ______________________,</w:t>
      </w:r>
    </w:p>
    <w:p>
      <w:pPr>
        <w:pStyle w:val="Style18"/>
        <w:spacing w:lineRule="auto" w:line="24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оказать предметы, которые находятся справа___________, слева_________, вверху____________, внизу___________, впереди______________, ________________________________________________</w:t>
      </w:r>
    </w:p>
    <w:p>
      <w:pPr>
        <w:pStyle w:val="Style18"/>
        <w:spacing w:lineRule="auto" w:line="24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кладывание разрезных картинок из 5-8 частей______________________________________________</w:t>
      </w:r>
    </w:p>
    <w:p>
      <w:pPr>
        <w:pStyle w:val="Style18"/>
        <w:spacing w:lineRule="auto" w:line="24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складывание фигур из палочек по образцу__________________________________________________</w:t>
      </w:r>
    </w:p>
    <w:p>
      <w:pPr>
        <w:pStyle w:val="Style18"/>
        <w:spacing w:lineRule="auto" w:line="24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Временные представления:____________________________________________________________</w:t>
      </w:r>
    </w:p>
    <w:p>
      <w:pPr>
        <w:pStyle w:val="Style18"/>
        <w:spacing w:lineRule="auto" w:line="24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 дня: утро ________________ вечер ___________ день _______________ ночь _______________</w:t>
      </w:r>
    </w:p>
    <w:p>
      <w:pPr>
        <w:pStyle w:val="Style18"/>
        <w:spacing w:lineRule="auto" w:line="24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а года: зима___, весна _____________ лето _________________ осень ____________________</w:t>
      </w:r>
    </w:p>
    <w:p>
      <w:pPr>
        <w:pStyle w:val="Style18"/>
        <w:spacing w:lineRule="auto" w:line="24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и недели: их последовательность ________________________________________________________</w:t>
      </w:r>
    </w:p>
    <w:p>
      <w:pPr>
        <w:pStyle w:val="Style18"/>
        <w:spacing w:lineRule="auto" w:line="24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сяцы: их последовательность ___________________________________________________________  </w:t>
      </w:r>
    </w:p>
    <w:p>
      <w:pPr>
        <w:pStyle w:val="Style18"/>
        <w:spacing w:lineRule="auto" w:line="24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чёт в пределах 10: прямой ________, обратный_______, счётные операции____________________.</w:t>
      </w:r>
    </w:p>
    <w:p>
      <w:pPr>
        <w:pStyle w:val="Style18"/>
        <w:spacing w:lineRule="auto" w:line="24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остояние общей моторики_____________________________________________________________</w:t>
      </w:r>
    </w:p>
    <w:p>
      <w:pPr>
        <w:pStyle w:val="Style18"/>
        <w:spacing w:lineRule="auto" w:line="24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Style18"/>
        <w:spacing w:lineRule="auto" w:line="24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остояние ручной моторики_____________________________________________________________</w:t>
      </w:r>
    </w:p>
    <w:p>
      <w:pPr>
        <w:pStyle w:val="Style18"/>
        <w:spacing w:lineRule="auto" w:line="24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Style18"/>
        <w:spacing w:lineRule="auto" w:line="24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Установление ведущей руки____________________________________________________________</w:t>
      </w:r>
    </w:p>
    <w:p>
      <w:pPr>
        <w:pStyle w:val="Style18"/>
        <w:spacing w:lineRule="auto" w:line="240"/>
        <w:ind w:left="142" w:hanging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РОИЗВЕДЕНИЕ ЗВУКО-СЛОГОВОЙ СТРУКТУРЫ СЛОВА</w:t>
      </w:r>
    </w:p>
    <w:p>
      <w:pPr>
        <w:pStyle w:val="Style18"/>
        <w:spacing w:lineRule="auto" w:line="24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Изолированные слова (называние): </w:t>
      </w:r>
    </w:p>
    <w:p>
      <w:pPr>
        <w:pStyle w:val="Style18"/>
        <w:spacing w:lineRule="auto" w:line="24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идор_______________  сковорода____________________аквалангист __________________________</w:t>
      </w:r>
    </w:p>
    <w:p>
      <w:pPr>
        <w:pStyle w:val="Style18"/>
        <w:spacing w:lineRule="auto" w:line="24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арство______________ телевизор____________________мотоциклист__________________________</w:t>
      </w:r>
    </w:p>
    <w:p>
      <w:pPr>
        <w:pStyle w:val="Style18"/>
        <w:spacing w:lineRule="auto" w:line="24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вариум_______________температура__________________простокваша_________________________</w:t>
      </w:r>
    </w:p>
    <w:p>
      <w:pPr>
        <w:pStyle w:val="Style18"/>
        <w:spacing w:lineRule="auto" w:line="24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едложения:</w:t>
      </w:r>
    </w:p>
    <w:p>
      <w:pPr>
        <w:pStyle w:val="Style18"/>
        <w:spacing w:lineRule="auto" w:line="24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допроводчик чинит  водопровод.__________________________________________________________</w:t>
      </w:r>
    </w:p>
    <w:p>
      <w:pPr>
        <w:pStyle w:val="Style18"/>
        <w:spacing w:lineRule="auto" w:line="24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ы подстригают в парикмахерской._____________________________________________________</w:t>
      </w:r>
    </w:p>
    <w:p>
      <w:pPr>
        <w:pStyle w:val="Style18"/>
        <w:spacing w:lineRule="auto" w:line="24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осипедист едет на велосипеде___________________________________________________________</w:t>
      </w:r>
    </w:p>
    <w:p>
      <w:pPr>
        <w:pStyle w:val="Style18"/>
        <w:spacing w:lineRule="auto" w:line="240"/>
        <w:ind w:left="142" w:hanging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ОЯНИЕ ФОНЕМАТИЧЕСКОГО ВОСПРИЯТИЯ</w:t>
      </w:r>
    </w:p>
    <w:p>
      <w:pPr>
        <w:pStyle w:val="Style18"/>
        <w:spacing w:lineRule="auto" w:line="24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овторение слогов с оппозиционными звуками: ба-ба-па____________, та-да-та__________________</w:t>
      </w:r>
    </w:p>
    <w:p>
      <w:pPr>
        <w:pStyle w:val="Style18"/>
        <w:spacing w:lineRule="auto" w:line="24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-ка-га______________ба-бя-ба_______________са-ша-са____________, жа-за-жа_________________</w:t>
      </w:r>
    </w:p>
    <w:p>
      <w:pPr>
        <w:pStyle w:val="Style18"/>
        <w:spacing w:lineRule="auto" w:line="24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-ша-ча_____________за-са-за________________ма-на-ка-та__________ ба-бу-бы-бо______________</w:t>
      </w:r>
    </w:p>
    <w:p>
      <w:pPr>
        <w:pStyle w:val="Style18"/>
        <w:spacing w:lineRule="auto" w:line="24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а-мны-мну_________________ста-сты-сто-сту_______________хна-хны-хно-хну________________</w:t>
      </w:r>
    </w:p>
    <w:p>
      <w:pPr>
        <w:pStyle w:val="Style18"/>
        <w:spacing w:lineRule="auto" w:line="24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Дифференциация оппозиционных звуков, не смешиваемых в произношении (по картинкам):</w:t>
      </w:r>
    </w:p>
    <w:p>
      <w:pPr>
        <w:pStyle w:val="Style18"/>
        <w:spacing w:lineRule="auto" w:line="24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шка-мышка_____________________________бочка-почка___________________________________</w:t>
      </w:r>
    </w:p>
    <w:p>
      <w:pPr>
        <w:pStyle w:val="Style18"/>
        <w:spacing w:lineRule="auto" w:line="24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чка-уточка_____________________________трава-дрова____________________________________</w:t>
      </w:r>
    </w:p>
    <w:p>
      <w:pPr>
        <w:pStyle w:val="Style18"/>
        <w:spacing w:lineRule="auto" w:line="24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Дифференциация по слуху звуков, смешиваемых в произношении:</w:t>
      </w:r>
    </w:p>
    <w:p>
      <w:pPr>
        <w:pStyle w:val="Style18"/>
        <w:spacing w:lineRule="auto" w:line="24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ска-мышка_____________________________цветик-Светик__________________________________</w:t>
      </w:r>
    </w:p>
    <w:p>
      <w:pPr>
        <w:pStyle w:val="Style18"/>
        <w:spacing w:lineRule="auto" w:line="24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са-крыша_____________________________вечер-ветер____________________________________</w:t>
      </w:r>
    </w:p>
    <w:p>
      <w:pPr>
        <w:pStyle w:val="Style18"/>
        <w:spacing w:lineRule="auto" w:line="24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ка-редька______________________________косы-козы_____________________________________</w:t>
      </w:r>
    </w:p>
    <w:p>
      <w:pPr>
        <w:pStyle w:val="Style18"/>
        <w:spacing w:lineRule="auto" w:line="24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ёлка-щёлка____________________________________________________________________________</w:t>
      </w:r>
    </w:p>
    <w:p>
      <w:pPr>
        <w:pStyle w:val="Style18"/>
        <w:spacing w:lineRule="auto" w:line="240"/>
        <w:ind w:left="142"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ОЯНИЕ ФОНЕМАТИЧЕСКОГО АНАЛИЗА И СИНТЕЗА</w:t>
      </w:r>
    </w:p>
    <w:p>
      <w:pPr>
        <w:pStyle w:val="Style18"/>
        <w:spacing w:lineRule="auto" w:line="24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пределение первого согласного звука в словах: Скажи первый звук в слове?</w:t>
      </w:r>
    </w:p>
    <w:p>
      <w:pPr>
        <w:pStyle w:val="Style18"/>
        <w:spacing w:lineRule="auto" w:line="24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______, дым_____, трава_____, кошка_____, воробей_____, булка_____, чашка_____, щука_____.</w:t>
      </w:r>
    </w:p>
    <w:p>
      <w:pPr>
        <w:pStyle w:val="Style18"/>
        <w:spacing w:lineRule="auto" w:line="24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пределение последнего звука в слове: Скажи последний звук в слове?</w:t>
      </w:r>
    </w:p>
    <w:p>
      <w:pPr>
        <w:pStyle w:val="Style18"/>
        <w:spacing w:lineRule="auto" w:line="24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_______, мак______, камыш_____, ключ______, танк______, муха______, барабан____, труба____.</w:t>
      </w:r>
    </w:p>
    <w:p>
      <w:pPr>
        <w:pStyle w:val="Style18"/>
        <w:spacing w:lineRule="auto" w:line="24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пределение последовательности звуков в слове: Какие звуки в слове?</w:t>
      </w:r>
    </w:p>
    <w:p>
      <w:pPr>
        <w:pStyle w:val="Style18"/>
        <w:spacing w:lineRule="auto" w:line="24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_____________, суп____________, лук_____________, каша________________, рама__________.</w:t>
      </w:r>
    </w:p>
    <w:p>
      <w:pPr>
        <w:pStyle w:val="Style18"/>
        <w:spacing w:lineRule="auto" w:line="24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Определение количества звуков в словах:</w:t>
      </w:r>
    </w:p>
    <w:p>
      <w:pPr>
        <w:pStyle w:val="Style18"/>
        <w:spacing w:lineRule="auto" w:line="24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______, луна_________, банан______________.</w:t>
      </w:r>
    </w:p>
    <w:p>
      <w:pPr>
        <w:pStyle w:val="Style18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ОЯНИЕ ИМПРЕССИВНОЙ РЕЧИ</w:t>
      </w:r>
    </w:p>
    <w:p>
      <w:pPr>
        <w:pStyle w:val="Style18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ассивный словарь, понимание различных грамматических форм словоизменения и словообразования, понимания предложно- падежных конструкций) </w:t>
      </w:r>
    </w:p>
    <w:p>
      <w:pPr>
        <w:pStyle w:val="Style18"/>
        <w:spacing w:lineRule="auto" w:line="240" w:before="0" w:after="0"/>
        <w:ind w:left="11" w:hanging="11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СЛЕДОВАНИЕ ЛЕКСИ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Активный словарь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нкретные существительные (назвать картинки по теме)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уда____________________________________   Одежда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ощи____________________________________   Фрукты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бель____________________________________ Обувь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. животные_____________________________ Дик. животные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бщающие понятия: назвать одним словом группу предметов – дикие животные _______________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ие животные _____, фрукты____, овощи____, птицы ____, ягоды_____, одежда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Существительные, обозначающие части тела, части предметов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части тела: локоть__________, колено_________, пальцы__________, ноготь_____________________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части предметов одежды: воротник___________, манжета___________, петля____________________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части автомобиля: кузов_________, кабина________, фары___________, мотор___________________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части окна: рама________________, подоконник____________________, стекло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Названия профессий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то играет в хоккей? _____________________Кто играет в футбол?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то управляет автобусом? _________________Кто ловит рыбу?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сочиняет музыку? ____________________Кто делает торты и пирожные?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Глагольный словарь (употребление глаголов при ответах на вопросы)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Кто как голос подаёт? Собака-рычит__, ворона___________, корова___________, мышь___________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Кто что делает? (с использованием названий профессий): учитель-учит___, врач_________________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тограф_________________, пожарный___________________, воспитатель______________________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ник_____________________________________________________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Прилагательные (назвать по картинкам *цвет - основные и оттеночные цвета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лубой_________, оранжевый___________, коричневый__________, розовый____________________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форму: круглый____________, овальный__________, квадратный__________, треугольный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величину: 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вкус: яблоко________, лимон__________, конфета________, соль________, таблетка______________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другие качества предметов: вата________, камень_________, 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дбор антонимов к существительным, прилагательным, глаголам, наречия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-зло______________, горе________________, хороший_______________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лодой _______________, широкий____________, длинный__________, давать__________________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упать______________,высоко___________легко________________грязно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Подбор синонимов: большой____________________плакать______________смеяться 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Сложные слова (из двух корней): Скажи, что это означа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ылесос – пыль сосёт___, самолёт_____________, вездеход_______________, листопад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Употребление существительных в косвенных падежах без предлога: - У меня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карандаш__, два карандаша__, ________________пять карандашей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озеро______, два____________, ________________пять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дверь______, две____________, ________________пять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Состояние словообразова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разование названий детёнышей животны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собаки-щенок___, у коровы_____________, у лошади__________________, у козы_______________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бразование существительных с уменьшительно-ласкательными суффиксами: Как назвать маленький предмет? кукла_____________, мяч___________, ложка____________,берёза____________, кровать_________, миска_____________, шкаф__________, колесо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Образование прилагательных от существительны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относительных (из чего сделано?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о-деревянный________________, металл___________________, черника____________________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ерсть_________________________, бумага___________________, снег__________________________, кирпич______________________,мех__________________________, резина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притяжательных (Чей? Чья? Чьё?)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ка мамы – мамина_______, кофта бабушки___________________, газета папы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апа медведя_______________, шерсть волка____________________, нора лисы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Образование приставочных глаголов. Назвать действия (Что делает мальчик?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ит___________уходит__________входит___________выходит__________переходит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жит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Образование глаголов совершенного вид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л – нарисовал_________, писал______________________, делал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Образование возвратных глаголов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евает – одевается_________, веселит – веселится__________, чистит – чистится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ОЯНИЕ СВЯЗНОЙ РЕЧ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 xml:space="preserve">Беседа </w:t>
      </w: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то привёл тебя в детский сад?__________Где ты живёшь?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Как зовут маму? _______________________Папу? 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олько у тебя пальцев на руке? _________ На двух ногах?___________________________________</w:t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ятия о частях тела, игрушках (назови, покажи)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</w:t>
      </w:r>
    </w:p>
    <w:p>
      <w:pPr>
        <w:pStyle w:val="Style18"/>
        <w:spacing w:lineRule="auto" w:line="240" w:before="0" w:after="0"/>
        <w:ind w:left="0" w:hanging="0"/>
        <w:contextualSpacing/>
        <w:rPr>
          <w:sz w:val="24"/>
        </w:rPr>
      </w:pPr>
      <w:r>
        <w:rPr>
          <w:sz w:val="24"/>
        </w:rPr>
        <w:t>_______________________________________________________________________________________</w:t>
      </w:r>
    </w:p>
    <w:p>
      <w:pPr>
        <w:pStyle w:val="Heading1"/>
        <w:rPr/>
      </w:pPr>
      <w:r>
        <w:rPr/>
        <w:t>Переск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екст: «Утка и утята» было лето. Юра и Яша шли по берегу озера. Вдруг из-за куста вылетела утка. Юра и Яша подошли к кусту. Из-под куста выбежали маленькие утята и побежали к матери. Они ещё не умели летать. Мальчики стали смотреть, что будет дальше. Утка спустилась в воду и поплыла. Она крякала и звала утят. Утята один за другим спустились в воду. Они поплыли за уткой.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ассказ по серии сюжетных картинок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каз по сюжетной картине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ассказ-описание игрушки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СИХОЛОГО – ПЕДАГОГИЧЕСКОЕ ЗАКЛЮЧ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екватность поведения, особенности внимания, памяти, мышления, работоспособность, активность, критичность к дефекту речи, общий запас сведений об окружающем, словарный запас, связная реч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огопедическое заключение: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709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Calibri" w:cs="Times New Roman"/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Calibri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9:37:00Z</dcterms:created>
  <dc:creator>User</dc:creator>
  <dc:description/>
  <cp:keywords/>
  <dc:language>en-US</dc:language>
  <cp:lastModifiedBy>Irina</cp:lastModifiedBy>
  <dcterms:modified xsi:type="dcterms:W3CDTF">2023-08-17T14:12:00Z</dcterms:modified>
  <cp:revision>17</cp:revision>
  <dc:subject/>
  <dc:title/>
</cp:coreProperties>
</file>