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КАРТА (5 год жиз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ребёнка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МПК  от____________ №________________Принят на срок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МПК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бследования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ЕМ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среда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МНЕЗ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ротекания беременности, особенности течения родов, перенесенные заболевания, травмы до 3-х лет, и т.д.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МОТОРНОЕ РАЗВИТИЕ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ЕЕ РЕЧЕВОЕ РАЗВИТИЕ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МАТИЧЕСКОЕ СОСТОЯНИЕ</w:t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пециалистов (ЛОР, окулист, ортопед, невропатолог, педиатр и др.)____________________</w:t>
      </w:r>
    </w:p>
    <w:p>
      <w:pPr>
        <w:pStyle w:val="Normal"/>
        <w:pBdr>
          <w:top w:val="single" w:sz="12" w:space="1" w:color="000000"/>
          <w:bottom w:val="single" w:sz="12" w:space="19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АРТИКУЛЯЦИОННГО АППАРАТА</w:t>
      </w:r>
    </w:p>
    <w:tbl>
      <w:tblPr>
        <w:tblW w:w="10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25"/>
        <w:gridCol w:w="2666"/>
        <w:gridCol w:w="1838"/>
        <w:gridCol w:w="1518"/>
        <w:gridCol w:w="1584"/>
      </w:tblGrid>
      <w:tr>
        <w:trPr>
          <w:trHeight w:val="285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б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бы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ъязычная уздеч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о</w:t>
            </w:r>
          </w:p>
        </w:tc>
      </w:tr>
      <w:tr>
        <w:trPr>
          <w:trHeight w:val="255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ое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ое</w:t>
            </w:r>
          </w:p>
        </w:tc>
      </w:tr>
      <w:tr>
        <w:trPr>
          <w:trHeight w:val="208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ющие,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и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чен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щелино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-ы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ез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жения выполняет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яет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, длин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, узки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, мясист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ый, вялый, напряжённы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вижения выполняе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быстр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, медленно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, не выполняет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ерживает в нуж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жении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ерживает совсем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ш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нут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подвижна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личие расщелины: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оперир.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ур.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перац-а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рочен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воен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ое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е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ез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ус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ередни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боковой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ения,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ат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ЗВУЧАНИЕ РЕЧИ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93"/>
        <w:gridCol w:w="1171"/>
        <w:gridCol w:w="1133"/>
        <w:gridCol w:w="2670"/>
        <w:gridCol w:w="2656"/>
      </w:tblGrid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дых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за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к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иле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занн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рушен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и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ения язы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фрагмаль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зву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ухающий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ы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чны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о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бру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ьны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ный объё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тм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льственные движен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лизов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 вправо, влево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ль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интона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л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лючаемост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дле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чи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кл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а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дительна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ле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языка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коренн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инез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лив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ирова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шность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ристы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ист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ор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н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ённый</w:t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ваци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ы, спотыка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лый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НОШЕНИЕ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400"/>
        <w:gridCol w:w="450"/>
        <w:gridCol w:w="411"/>
        <w:gridCol w:w="440"/>
        <w:gridCol w:w="425"/>
        <w:gridCol w:w="425"/>
        <w:gridCol w:w="426"/>
        <w:gridCol w:w="425"/>
        <w:gridCol w:w="425"/>
        <w:gridCol w:w="425"/>
        <w:gridCol w:w="567"/>
        <w:gridCol w:w="417"/>
        <w:gridCol w:w="477"/>
        <w:gridCol w:w="1198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.звук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лированн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ога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ова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тражён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яз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фразовой реч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тражён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вязно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ной реч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вторение слогов с оппозиционными звуками: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 – ба____________га – ка_____________ба – на_______________та – на___________________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 – фа____________га – да_____________та – да_______________ба – ма___________________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, не смешиваемых в произношении (показать картинки) папа – баба__________________стол – стул_________________бочка – почка__________________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иска – мишка____________________трава – дрова____________уточка – удочка_______________</w:t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по слуху звуков, смешиваемых в произношении: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ка – мишка__________________________трава – дрова_________________________________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ка – редька___________________________косы – козы__________________________________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РОИЗВЕДЕНИЕ ЗВУКО – СЛОГОВОЙ СТРУКТУРЫ СЛОВА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ированные слова: дом________хлеб_________________каша_____________________________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стик____________________кошка____________________крыша____________________________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пуста___________________помидоры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ФОНЕМАТИЧЕСКОГО АНАЛИЗ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заданного звука (м) из слов: мышь, комар, доска, мыло, дом, нога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МПРЕССИВНОЙ РЕЧ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сивный словарь, понимание различных грамматических форм словоизменения и словообразования, понимания предложно – падежных конструкций)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ЛЕКСИКИ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существительные (назвать картинки по темам): «Игрушки», «Посуда», «Семья», «Одежда», «Обувь», «Мебель», «Животные».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ьный словарь (назвать по картинкам, что делает девочка: ест, спит, играет, рисует, пьёт, гуляет и т.д.)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: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названия цветов: белый_______, чёрный______, красный_______, синий_______, зелёный</w:t>
      </w:r>
      <w:r>
        <w:rPr>
          <w:rFonts w:cs="Times New Roman" w:ascii="Times New Roman" w:hAnsi="Times New Roman"/>
          <w:i/>
          <w:sz w:val="24"/>
          <w:szCs w:val="24"/>
        </w:rPr>
        <w:t>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звать по картинкам (цвет, величину, вкус и другие качества предметов):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яблоко  -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он -  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мень - 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- 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ГРАММАТИЧЕСКОГО СТРОЯ РЕЧ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Употребление существительных в именительном падеже единственного и множественного числ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– столы_____________________________дерево - 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 -________________окно - _______________лист - ______________глаз - 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 - ________________лев - ________________сон - _______________воробей -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уществительных в косвенных падежах без предлога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 меня есть (что?) кукла____________________карандаш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 меня нет (чего?)_________________________                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Я беру (что?) _____________________________                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Я любуюсь (чем?)__________________________              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ловообразования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разование названий детенышей животных: у кошки – котёнок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уся - __________________у утки - ____________________у лисы -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образование существительных с уменьшительно-ласкательными суффиксами: Как назвать маленький предмет?  Нос – носик_____________________стол – столик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- ______________ложка - ________________________кровать -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сование имён прилагательных с существительными един. числа жен. и муж. рода 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цвет предметов: шар (какой?) ___________________карандаш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а_____________________машина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отребление предложно – падежных конструкций с предлогами: в_________________________, на_______________________, под________________________, над____________________________, за_______________________, перед_______________________, около__________________________.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СВЯЗНОЙ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Беседа </w:t>
      </w: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ривёл тебя в детский сад?__________Где ты живёшь?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овут маму? _______________________папу?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у тебя пальцев на руке? _________ Покажи один _____________________________________________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жи много_________________________ Сосчитай пальцы__________________________________________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о частях тела, игрушках (назови, покажи)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/>
        <w:t>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ересказ</w:t>
      </w:r>
      <w:r>
        <w:rPr>
          <w:rFonts w:cs="Times New Roman" w:ascii="Times New Roman" w:hAnsi="Times New Roman"/>
          <w:sz w:val="24"/>
          <w:szCs w:val="24"/>
        </w:rPr>
        <w:t xml:space="preserve"> (Текст: «Товарищи» Коля и Петя купались в реке. Петя заплыл далеко от берега. Он устал и стал тонуть. Коля не умел плавать. Он кричал и звал на помощь. Мимо шёл Ваня. Он бросился в воду. Ваня быстро вытащил Петю на берег.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РАЗВИТИЕ РЕБЁНКА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ое восприятие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 основных цветов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формы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е величины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числовых математических представле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– много_____________________________больше – меньше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странственные ориентировки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азать:      правую руку__________________________левую руку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равую ногу____________________________левую ногу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азать предметы, которые находятся: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____________________________ слева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у_____________________________внизу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разрезных картинок из 2 – 4 частей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фигур из палочек по образцу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общей моторики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ручной моторики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 – ПЕДАГОГИЧЕСКОЕ ЗАКЛЮЧЕНИЕ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екватность поведения, особенности внимания, памяти, мышления, работоспособность, активность, критичность к дефекту речи, общий запас сведений об окружающем, словарный запас, связная речь)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ое заключение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142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20:00Z</dcterms:created>
  <dc:creator>User</dc:creator>
  <dc:description/>
  <cp:keywords/>
  <dc:language>en-US</dc:language>
  <cp:lastModifiedBy>Irina</cp:lastModifiedBy>
  <cp:lastPrinted>2009-08-17T20:32:00Z</cp:lastPrinted>
  <dcterms:modified xsi:type="dcterms:W3CDTF">2023-08-17T13:55:00Z</dcterms:modified>
  <cp:revision>13</cp:revision>
  <dc:subject/>
  <dc:title/>
</cp:coreProperties>
</file>