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инарный инновационный комплексный урок-зач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фортепиа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ема: Основные принципы исполнения гаммы и чтения нот с лис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для учащихся 4-х классов (1 полугоди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одготовили: </w:t>
      </w:r>
      <w:r>
        <w:rPr>
          <w:sz w:val="28"/>
          <w:szCs w:val="28"/>
        </w:rPr>
        <w:t xml:space="preserve">Матвеева Елена Владимировна, преподаватель высшей квалификационной категории,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ладкомедова Надежда Фёдоровна, преподаватель высшей квалификационной категории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учающая</w:t>
      </w:r>
      <w:r>
        <w:rPr>
          <w:b/>
          <w:sz w:val="28"/>
          <w:szCs w:val="28"/>
        </w:rPr>
        <w:t xml:space="preserve"> - систематизировать знания учащихся по гаммам, музыкальной терминологии, чтению нот с листа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Развивающая</w:t>
      </w:r>
      <w:r>
        <w:rPr>
          <w:b/>
          <w:sz w:val="28"/>
          <w:szCs w:val="28"/>
        </w:rPr>
        <w:t xml:space="preserve"> - развивать когнитивную, эмоциональную и моторно-двигательную сферу учащихся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спитывающая</w:t>
      </w:r>
      <w:r>
        <w:rPr>
          <w:b/>
          <w:sz w:val="28"/>
          <w:szCs w:val="28"/>
        </w:rPr>
        <w:t xml:space="preserve"> - воспитывать трудолюбие и нравственные качества личности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бучающие - </w:t>
      </w:r>
      <w:r>
        <w:rPr>
          <w:sz w:val="28"/>
          <w:szCs w:val="28"/>
        </w:rPr>
        <w:t>научить анализировать аппликатурные правила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 закрепить навыки исполнения г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закрепить шаги анализа нотного текста при чтении с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закрепить знание  музыкальной  терминологии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Развивающие </w:t>
      </w:r>
      <w:r>
        <w:rPr>
          <w:sz w:val="28"/>
          <w:szCs w:val="28"/>
        </w:rPr>
        <w:t xml:space="preserve">–  развитие мелкой моторики рук и координации движений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 развитие способности к анализу и синтезу в мыслитель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 развитие эмоционального отклика на музы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 развитие чувства прекрасного и любви к музыке;</w:t>
      </w:r>
    </w:p>
    <w:p>
      <w:pPr>
        <w:pStyle w:val="Normal"/>
        <w:rPr/>
      </w:pPr>
      <w:r>
        <w:rPr>
          <w:i/>
          <w:sz w:val="28"/>
          <w:szCs w:val="28"/>
        </w:rPr>
        <w:t>Воспитывающие</w:t>
      </w:r>
      <w:r>
        <w:rPr>
          <w:sz w:val="28"/>
          <w:szCs w:val="28"/>
        </w:rPr>
        <w:t xml:space="preserve"> -  воспитание гуманности, доброты и вежливости по отношению к другим людям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воспитание чувства ответственности и добросовес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формирование адекватной самооценки и рефлексии.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обобщения и систематизации знан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тодология проведения урока:</w:t>
      </w:r>
      <w:r>
        <w:rPr>
          <w:sz w:val="28"/>
          <w:szCs w:val="28"/>
        </w:rPr>
        <w:t xml:space="preserve">  бинарный урок проводится в форме зачёта, на котором  применяются ассоциативные, аналитические и игровые методы, ИКТ. Учащиеся работают индивидуально и в группе; не только исполняют гаммы и элементы к ним, но и анализируют музыкальные тексты, связывая в единое целое тональные и гармонические взаимосвязи исполняемых произведений.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ниверсальные учебные  действ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УУД)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знавательные:  </w:t>
      </w:r>
      <w:r>
        <w:rPr>
          <w:sz w:val="28"/>
          <w:szCs w:val="28"/>
        </w:rPr>
        <w:t>Исполнение г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сполнение её элемент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нализ нотных при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нание терми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тение с листа музыкального примера.</w:t>
      </w:r>
    </w:p>
    <w:p>
      <w:pPr>
        <w:pStyle w:val="Normal"/>
        <w:rPr/>
      </w:pPr>
      <w:r>
        <w:rPr>
          <w:i/>
          <w:sz w:val="28"/>
          <w:szCs w:val="28"/>
        </w:rPr>
        <w:t>Коммуникативные</w:t>
      </w:r>
      <w:r>
        <w:rPr>
          <w:sz w:val="28"/>
          <w:szCs w:val="28"/>
        </w:rPr>
        <w:t>: Овладение алгоритмом информационного пои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налитические умения работы с нотными текс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мение работать со схемами и таблиц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мение общаться и сотрудничать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владение экранным чт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мение работать в команде</w:t>
      </w:r>
    </w:p>
    <w:p>
      <w:pPr>
        <w:pStyle w:val="Normal"/>
        <w:rPr/>
      </w:pPr>
      <w:r>
        <w:rPr>
          <w:i/>
          <w:sz w:val="28"/>
          <w:szCs w:val="28"/>
        </w:rPr>
        <w:t>Личностные:</w:t>
      </w:r>
      <w:r>
        <w:rPr>
          <w:sz w:val="28"/>
          <w:szCs w:val="28"/>
        </w:rPr>
        <w:t xml:space="preserve">    приобретение жизненного оптимизма и осознание собственной успеш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мыслообразование - повышение мотивации к занятиям музы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витие творческого потенциала учащегося.</w:t>
      </w:r>
    </w:p>
    <w:p>
      <w:pPr>
        <w:pStyle w:val="Normal"/>
        <w:rPr/>
      </w:pPr>
      <w:r>
        <w:rPr>
          <w:i/>
          <w:sz w:val="28"/>
          <w:szCs w:val="28"/>
        </w:rPr>
        <w:t>Регулятивные:</w:t>
      </w:r>
      <w:r>
        <w:rPr>
          <w:sz w:val="28"/>
          <w:szCs w:val="28"/>
        </w:rPr>
        <w:t xml:space="preserve">  умение рефлексивно и адекватно себя оценива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мультимедийный проектор,  доска, компьютер, проигрыватель, колонки, синтезатор, фортепиано, нотные тексты, дидактические карточки, фишки (для рейтингового оценивания), магни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ащихся: 6 челов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подготовка:  выполнение задания к мини-проекту по теме: «Знаки сокращенного письма и мелизмы». </w:t>
      </w:r>
      <w:r>
        <w:rPr>
          <w:sz w:val="28"/>
          <w:szCs w:val="28"/>
        </w:rPr>
        <w:t>На предыдущем уроке было дано задание – найти в Интернете  расшифровку музыкальных знаков сокращенного письма и мелизмов, которые часто встречаются в нотном тексте (каждый ребенок получил индивидуальное задан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к проводится с применением ИКТ, на доске – Презентация к уро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наний по теме – «Гаммы и ее виды»</w:t>
      </w:r>
      <w:r>
        <w:rPr>
          <w:sz w:val="28"/>
          <w:szCs w:val="28"/>
        </w:rPr>
        <w:t>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а) работа с таблицей гамм – кварто-квинтовый круг тональносте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актическая часть сдачи гамм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  Проверка знаний по теме: Терминологи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пределение темпа и характера музыкальных отрывков, звучащих в записи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изминутка  </w:t>
      </w:r>
      <w:r>
        <w:rPr>
          <w:sz w:val="28"/>
          <w:szCs w:val="28"/>
        </w:rPr>
        <w:t>(«Безбилетный пассажир»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роверка результатов мини-проектов  по теме: «Знаки сокращенного письма и мелизмы»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4. Чтение нот с листа и анализ музыкального тек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составление алгоритма «Основные шаги анализа нотного текста» при помощи практического задания – «Выбери правильный шаг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чтение с листа небольшого музыкального произвед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5. Итог урока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ейтинговое оценив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ефлексия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( Слайд №1) Добрый день, дорогие ребята. Сегодня у нас урок- зачёт. Урок называется  " Комплексный зачёт". Как вы думаете - Почему? Ответ детей: Потому что мы будем не только показывать свои знания по исполнению гамм, знанию знаков в них, но и будем читать ноты с листа и переводить музыкальную терминологию. (слайд 2)</w:t>
      </w:r>
    </w:p>
    <w:p>
      <w:pPr>
        <w:pStyle w:val="Normal"/>
        <w:rPr/>
      </w:pPr>
      <w:r>
        <w:rPr>
          <w:sz w:val="28"/>
          <w:szCs w:val="28"/>
        </w:rPr>
        <w:t xml:space="preserve">Учитель: Зачем же нам нужны гамм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-------</w:t>
      </w:r>
    </w:p>
    <w:p>
      <w:pPr>
        <w:pStyle w:val="Normal"/>
        <w:rPr/>
      </w:pPr>
      <w:r>
        <w:rPr>
          <w:sz w:val="28"/>
          <w:szCs w:val="28"/>
        </w:rPr>
        <w:t>(Слайд №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тверждение  этого ответа – немного музыки. Давайте послушаем знаменитого пианиста Дениса Мацуева и совсем юного музыканта Романа Болдырева. В их исполнении прозвучит знаменитая «Полька» великого русского композитора Сергея Васильевича Рахманинова. (1,5 мин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Я вас попрошу внимательно прослушать и посмотреть фрагмент и ответить не вопрос:  Каким образом этот фрагмент связан с нашим техническим зачетом? И если вы услышите гамму или ее элементы я вас попрошу поднять ру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е  прослушанного фрагмента:</w:t>
      </w:r>
    </w:p>
    <w:p>
      <w:pPr>
        <w:pStyle w:val="Normal"/>
        <w:rPr/>
      </w:pPr>
      <w:r>
        <w:rPr>
          <w:sz w:val="28"/>
          <w:szCs w:val="28"/>
        </w:rPr>
        <w:t>Кто и что услышал? Понравилось ли? Что понравилось больше всего?  Что услышали в этом фрагменте? (гаммообразные пассажи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наний по теме: Гамма и ее виды. 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тупаем к нашему зачету. Итак, первый раздел. «Гамма и ее виды»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Что же такое гамма? Каковы </w:t>
      </w:r>
      <w:r>
        <w:rPr>
          <w:b/>
          <w:i/>
          <w:sz w:val="28"/>
          <w:szCs w:val="28"/>
          <w:lang w:val="en-US"/>
        </w:rPr>
        <w:t>ее</w:t>
      </w:r>
      <w:r>
        <w:rPr>
          <w:b/>
          <w:i/>
          <w:sz w:val="28"/>
          <w:szCs w:val="28"/>
        </w:rPr>
        <w:t xml:space="preserve"> особен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---------</w:t>
      </w:r>
    </w:p>
    <w:p>
      <w:pPr>
        <w:pStyle w:val="Normal"/>
        <w:rPr/>
      </w:pPr>
      <w:r>
        <w:rPr>
          <w:sz w:val="28"/>
          <w:szCs w:val="28"/>
        </w:rPr>
        <w:t>(Слайд№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ы даются после ответа учащегося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колько всего гамм?</w:t>
      </w:r>
      <w:r>
        <w:rPr>
          <w:sz w:val="28"/>
          <w:szCs w:val="28"/>
        </w:rPr>
        <w:t xml:space="preserve"> (30)    (слайд №6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они расположены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скажет порядок появления диезов в гаммах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бемол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---------</w:t>
      </w:r>
    </w:p>
    <w:p>
      <w:pPr>
        <w:pStyle w:val="Normal"/>
        <w:rPr/>
      </w:pPr>
      <w:r>
        <w:rPr>
          <w:sz w:val="28"/>
          <w:szCs w:val="28"/>
        </w:rPr>
        <w:t>(Слайд№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1 полугодии мы проходим  диезные гаммы до 3-х знаков. Давайте рассмотрим и повторим порядок появления знаков в гаммах, каким образом можно найти каждую последующую гамму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лайде вы видите, в каком порядке появляются гамм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теперь выполним интересное задание на закрепление:</w:t>
      </w:r>
      <w:r>
        <w:rPr>
          <w:sz w:val="28"/>
          <w:szCs w:val="28"/>
        </w:rPr>
        <w:t xml:space="preserve">  (слайд 8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слайде №8 дано задание : Вам нужно разложить карточки на вашем столе  в следующем порядке. </w:t>
      </w:r>
      <w:r>
        <w:rPr>
          <w:b/>
          <w:i/>
          <w:sz w:val="28"/>
          <w:szCs w:val="28"/>
        </w:rPr>
        <w:t xml:space="preserve">К заданной гамме её знаки. И к мажорной гамме её минорную.  </w:t>
      </w:r>
      <w:r>
        <w:rPr>
          <w:b/>
          <w:sz w:val="28"/>
          <w:szCs w:val="28"/>
        </w:rPr>
        <w:t>Обратите внимание, ребята, что на нашем уроке мы работаем по рейтинговой системе оценивания.  Перед каждым заданием я буду вам напоминать стоимость правильного ответа в баллах. За каждое задание вы будете получать «веселые нотки», из которых потом и сложится ваша итоговая оценка за зачет.</w:t>
      </w:r>
    </w:p>
    <w:p>
      <w:pPr>
        <w:pStyle w:val="Normal"/>
        <w:rPr/>
      </w:pPr>
      <w:r>
        <w:rPr>
          <w:i/>
          <w:sz w:val="28"/>
          <w:szCs w:val="28"/>
        </w:rPr>
        <w:t>( После дети получают «нотки». Правильно выполненное задание – 1 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ие элементы гаммы вы знаете? Перечислить их.  (слайд 9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У вас на столах лежат карточки с заданиями по гамм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бираем карточки с названиями гамм. Надо сыграть гамму, обозначенную на карточке, на 2 октавы двумя рук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исполняют гамм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ыграть аккорды в заданной гамме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ыграть арпеджио в заданной гамм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 Сыграть хроматическую гамм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.е каждый учащийся сдает 4 вида гамм в 4-х разных тональностях. Учитель проверяет правильность исполнения и оценива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йтинговое оценивани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нет ошибок – 3 балл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-2 ошибки – 2 балл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3-5 ошибок – 1 балл;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более 5 ошибок – 0 баллов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Максимально – 12 балло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.</w:t>
      </w:r>
      <w:r>
        <w:rPr>
          <w:b/>
          <w:sz w:val="28"/>
          <w:szCs w:val="28"/>
        </w:rPr>
        <w:t xml:space="preserve"> Проверка знаний по теме: Терминология ( слайд 10)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Задание:  (слайд 11)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sz w:val="28"/>
          <w:szCs w:val="28"/>
        </w:rPr>
        <w:t>-  А сейчас мы обратимся к творчеству хорошо нам знакомого великого немецкого композитора – Людвига Ван Бетхов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предлагаются 3 фортепианных отрывка, которые будут звучать по очере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каждого прослушивания вам необходимо выбрать термины, подходящие к данной музыке, которые соответствуют  темпу и характеру испол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арте музыкальные термины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1-й отрывок  (напр. «Лунная соната» Бетховена) дети выбирают подходящие термины, показывают, говорят и получают ф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 2-й отрывок  («К Элиз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3-й отрывок (1-я Соната для фортепиано, 1 ч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 же алгоритм  действи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ое верно выполненное задание – 1 балл, максимально – 3б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изминутка ( слайд 12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«Безбилетный пассажир»</w:t>
      </w:r>
      <w:r>
        <w:rPr>
          <w:sz w:val="28"/>
          <w:szCs w:val="28"/>
        </w:rPr>
        <w:t xml:space="preserve"> (1-й реб: «А я еду –До мажор», 2-й реб: «А я – рядом – Ля минор», 3-й реб «А я – заяц (молчит, тональность не называет), 4-й реб: « А я с … называет имя любого из круга. Соль мажор.  5-й (тот, которого назвали, снова говорит: ми минор. Следующий снова:  «А я еду…» называет - Ре мажор и т.д.) Так по кругу несколько раз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, ребята.   А теперь представим результаты нашего </w:t>
      </w:r>
      <w:r>
        <w:rPr>
          <w:b/>
          <w:sz w:val="28"/>
          <w:szCs w:val="28"/>
        </w:rPr>
        <w:t>мини-проекта по теме: Знаки сокращенного письма и мелизмы»</w:t>
      </w:r>
      <w:r>
        <w:rPr>
          <w:sz w:val="28"/>
          <w:szCs w:val="28"/>
        </w:rPr>
        <w:t>.  Каждый  из вас самостоятельно нашел в Интернете ответ на индивидуальное задание, которое вы получили.   (слайд 13)</w:t>
      </w:r>
    </w:p>
    <w:p>
      <w:pPr>
        <w:pStyle w:val="Normal"/>
        <w:rPr/>
      </w:pPr>
      <w:r>
        <w:rPr>
          <w:sz w:val="28"/>
          <w:szCs w:val="28"/>
        </w:rPr>
        <w:t xml:space="preserve">При подготовке  к  уроку-зачету каждому учащемуся было </w:t>
      </w:r>
      <w:r>
        <w:rPr>
          <w:b/>
          <w:sz w:val="28"/>
          <w:szCs w:val="28"/>
        </w:rPr>
        <w:t>дано письменное задание</w:t>
      </w:r>
      <w:r>
        <w:rPr>
          <w:sz w:val="28"/>
          <w:szCs w:val="28"/>
        </w:rPr>
        <w:t xml:space="preserve"> – найти в</w:t>
      </w:r>
      <w:r>
        <w:rPr>
          <w:b/>
          <w:sz w:val="28"/>
          <w:szCs w:val="28"/>
        </w:rPr>
        <w:t xml:space="preserve"> интернете</w:t>
      </w:r>
      <w:r>
        <w:rPr>
          <w:sz w:val="28"/>
          <w:szCs w:val="28"/>
        </w:rPr>
        <w:t xml:space="preserve"> расшифровку Знаков сокращенного письма и Мелизмов (реприза, вольты, фермата, форшлаг,  мордент, знак переноса на октаву выше или ниж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показывают, что нашли в интернете и рассказывают, что обозначает данный знак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Листики с сообщениями крепятся на доску под заголовок  что является продуктом данного мини-проекта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вторяем хором все названия. </w:t>
      </w:r>
      <w:r>
        <w:rPr>
          <w:i/>
          <w:sz w:val="28"/>
          <w:szCs w:val="28"/>
        </w:rPr>
        <w:t>(Выполненное задание – 1 б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На доске у нас  получился некий итог (продукт) нашего мини-проекта по музыкальной терминолог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>.  Чтение нот с листа и анализ музыкального текста.  (слайд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 вы знаете таблицу " Основные шаги анализа нотного текста"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Слайд№15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Задание:  «Выбери правильный шаг»</w:t>
      </w:r>
    </w:p>
    <w:p>
      <w:pPr>
        <w:pStyle w:val="Normal"/>
        <w:rPr/>
      </w:pPr>
      <w:r>
        <w:rPr>
          <w:sz w:val="28"/>
          <w:szCs w:val="28"/>
        </w:rPr>
        <w:t xml:space="preserve">У каждого на карточках написаны два варианта  шага анализа музыкального текста: один правильный, другой – неправильный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ужно выбрать один правильный  вариант и прочитать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ем алгоритм анализа музыкального тек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правильно выбранный шаг – 1 бал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лайде  читаем еще раз весь Алгоритм, который у нас получил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арте у каждого из вас небольшой музыкальный текст. </w:t>
      </w:r>
    </w:p>
    <w:p>
      <w:pPr>
        <w:pStyle w:val="Normal"/>
        <w:rPr/>
      </w:pPr>
      <w:r>
        <w:rPr>
          <w:sz w:val="28"/>
          <w:szCs w:val="28"/>
        </w:rPr>
        <w:t xml:space="preserve">Вы его должны прочитать с листа, но предварительно перевести всю музыкальную терминологию, имеющуюся в этом тек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лгоритму, который у нас получился, мы внимательно анализируем нотный текст и стараемся сыграть целиком грамотно, так, как задумал его композитор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читают, переводят, анализируют отрывок  переводят термины и стараются сыграть без остановок и ритмично. (по очереди цепочкой)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Оценивание анализа музыкального текста: </w:t>
      </w:r>
      <w:r>
        <w:rPr>
          <w:i/>
          <w:sz w:val="28"/>
          <w:szCs w:val="28"/>
        </w:rPr>
        <w:t>0-3 баллов.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Оценивание читки нот с листа:</w:t>
      </w:r>
      <w:r>
        <w:rPr>
          <w:i/>
          <w:sz w:val="28"/>
          <w:szCs w:val="28"/>
        </w:rPr>
        <w:t xml:space="preserve"> нет ошибок или 1-2 недочета – 3 балл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-2 грубые ошибки – 2 балла; 3-5 ошибок – 1 балл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рочитан текст -0 баллов. Максимально – 6 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Итог урока.  Рейтинговое оценивание.   (слайд 1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подсчитываем заработанные бал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считываем очки , полученные учащимися за ответы, учащиеся сами выставляют себе оценку, на слайде - рейтинг оце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-6 " весёлых ноток" –-- 2;   От 7-12 " ноток"  --- 3;</w:t>
      </w:r>
    </w:p>
    <w:p>
      <w:pPr>
        <w:pStyle w:val="Normal"/>
        <w:rPr/>
      </w:pPr>
      <w:r>
        <w:rPr>
          <w:sz w:val="28"/>
          <w:szCs w:val="28"/>
        </w:rPr>
        <w:t xml:space="preserve">от13-18"ноток"   ---- 4;      От 19-24 ----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авление оценок за зач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 (слайд 16, 2-й щелчок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ходит к завершению наш зачет.  Давайте подведем итог нашего зачета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Что полезного вы получили сегодня на уроке? </w:t>
      </w:r>
    </w:p>
    <w:p>
      <w:pPr>
        <w:pStyle w:val="Normal"/>
        <w:rPr/>
      </w:pPr>
      <w:r>
        <w:rPr>
          <w:b/>
          <w:sz w:val="28"/>
          <w:szCs w:val="28"/>
        </w:rPr>
        <w:t>- Что показалось наиболее трудным?</w:t>
      </w:r>
    </w:p>
    <w:p>
      <w:pPr>
        <w:pStyle w:val="Normal"/>
        <w:rPr/>
      </w:pPr>
      <w:r>
        <w:rPr>
          <w:b/>
          <w:sz w:val="28"/>
          <w:szCs w:val="28"/>
        </w:rPr>
        <w:t>- Что вы уже сделали, чтобы преодолеть эти трудности?</w:t>
      </w:r>
    </w:p>
    <w:p>
      <w:pPr>
        <w:pStyle w:val="Normal"/>
        <w:rPr/>
      </w:pPr>
      <w:r>
        <w:rPr>
          <w:b/>
          <w:sz w:val="28"/>
          <w:szCs w:val="28"/>
        </w:rPr>
        <w:t>- А что особенно понравилос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ой вывод мы можем сделать из нашего урока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ужны ли нам гаммы и теоретический материал? Для чег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асибо за работу.    (слайд 1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41:00Z</dcterms:created>
  <dc:creator>Дом</dc:creator>
  <dc:description/>
  <cp:keywords/>
  <dc:language>en-US</dc:language>
  <cp:lastModifiedBy>Asus</cp:lastModifiedBy>
  <cp:lastPrinted>2015-10-18T22:14:00Z</cp:lastPrinted>
  <dcterms:modified xsi:type="dcterms:W3CDTF">2019-01-21T21:18:00Z</dcterms:modified>
  <cp:revision>51</cp:revision>
  <dc:subject/>
  <dc:title/>
</cp:coreProperties>
</file>